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Interpretation zur Darstellungsweise und zum Stil von Zuckmay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ach ersten -erfolglosen- expressionistischen Dramen wurde Zuckmayer vor allem durch seine Volksstücke zu einem der erfolgreichsten Bühnenautoren neben den von ihm sehr geschätzten Gerhard Hauptmann. Die meisten seiner Stücke und mehrere Erzählwerke erfreuten sich auch als Filme großer Beliebtheit. Neben gelungenen Milieuschilderungen und lebensnaher Dialogführung mit großer Begabung für Dialektik liegt das vor allem an der Charakterzeichnung seiner Figuren. Zuckmayer liebt die Gestaltung volkstümlicher Helden, nichtfremder Kraftnaturen mit Herz, aus denen sich auch Gesellschaftskritik und antimilitaristisches, humanes Engagement und soziales Verantwortungsgefühl vermitteln lassen. Der Optimismus Zuckmayers Figuren rührt von seinem Vertrauen in die ständige Erneuerung und Unverwüstlichkeit des Lebens her.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u w:val="single"/>
        </w:rPr>
        <w:t>Sein Stil läßt sich anhand von seinen folgenden Werken präzisieren:</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Das Volksstück "</w:t>
      </w:r>
      <w:r>
        <w:rPr>
          <w:rFonts w:eastAsia="Times New Roman" w:cs="Times New Roman" w:ascii="Times New Roman" w:hAnsi="Times New Roman"/>
          <w:b/>
          <w:bCs/>
          <w:sz w:val="28"/>
          <w:szCs w:val="28"/>
        </w:rPr>
        <w:t>Der fröhliche Weinberg</w:t>
      </w:r>
      <w:r>
        <w:rPr>
          <w:rFonts w:eastAsia="Times New Roman" w:cs="Times New Roman" w:ascii="Times New Roman" w:hAnsi="Times New Roman"/>
          <w:sz w:val="28"/>
          <w:szCs w:val="28"/>
        </w:rPr>
        <w:t>" gestaltet ein Stück Alltagswirklichkeit aus Zuckmayers rheinhessischer Heimat mit der von nun an für ihn typischen Treffsicherheit in Milieu- und Figurenzeichnung. Auch der 1958 verfilmte "</w:t>
      </w:r>
      <w:r>
        <w:rPr>
          <w:rFonts w:eastAsia="Times New Roman" w:cs="Times New Roman" w:ascii="Times New Roman" w:hAnsi="Times New Roman"/>
          <w:b/>
          <w:bCs/>
          <w:sz w:val="28"/>
          <w:szCs w:val="28"/>
        </w:rPr>
        <w:t>Schinderhannes</w:t>
      </w:r>
      <w:r>
        <w:rPr>
          <w:rFonts w:eastAsia="Times New Roman" w:cs="Times New Roman" w:ascii="Times New Roman" w:hAnsi="Times New Roman"/>
          <w:sz w:val="28"/>
          <w:szCs w:val="28"/>
        </w:rPr>
        <w:t>" hat Volksstückcharakter. Zuckmayer verherrlicht den legendär gewordenen Räuberhauptmann Johann Bückler, der zwischen 1796 und 1802 reiche Kaufleute und napoleonische Besatzungstruppen ausraubte, im Volk aber beliebt war, als anarchistische Kraftnatur, die außerhalb der Legalität die Interessen des Volkes vertritt, und artikuliert eine deutliche antibourgeoise Gesellschaftskritik: gegen Händlergeist, Geschäftemacherei, gegen die legale Ausbeutung und Unterdrückung des Volkes, zugleich mit patriotischer Tendenz sowohl gegen die französischer Besatzung als auch gegen den deutschen Obrigkeitsstaat. Ein ausgeprägtes Volksstück ist "</w:t>
      </w:r>
      <w:r>
        <w:rPr>
          <w:rFonts w:eastAsia="Times New Roman" w:cs="Times New Roman" w:ascii="Times New Roman" w:hAnsi="Times New Roman"/>
          <w:b/>
          <w:bCs/>
          <w:sz w:val="28"/>
          <w:szCs w:val="28"/>
        </w:rPr>
        <w:t>Katharina Knie</w:t>
      </w:r>
      <w:r>
        <w:rPr>
          <w:rFonts w:eastAsia="Times New Roman" w:cs="Times New Roman" w:ascii="Times New Roman" w:hAnsi="Times New Roman"/>
          <w:sz w:val="28"/>
          <w:szCs w:val="28"/>
        </w:rPr>
        <w:t>", das während der Inflationszeit spielt. Dieses Werk spiegelt die wirtschaftlichen Schwierigkeiten eines kleinen Zirkus' wieder. Das Artistenkindes Katharina gibt Hof und ihre Liebe auf, um nach dem Tod ihres Vaters den Zirkus weiterzuführen. Auch hier nimmt Katharina die Rolle der Volksheldin ein. "</w:t>
      </w:r>
      <w:r>
        <w:rPr>
          <w:rFonts w:eastAsia="Times New Roman" w:cs="Times New Roman" w:ascii="Times New Roman" w:hAnsi="Times New Roman"/>
          <w:b/>
          <w:bCs/>
          <w:sz w:val="28"/>
          <w:szCs w:val="28"/>
        </w:rPr>
        <w:t>Des Teufels General</w:t>
      </w:r>
      <w:r>
        <w:rPr>
          <w:rFonts w:eastAsia="Times New Roman" w:cs="Times New Roman" w:ascii="Times New Roman" w:hAnsi="Times New Roman"/>
          <w:sz w:val="28"/>
          <w:szCs w:val="28"/>
        </w:rPr>
        <w:t>", 1942 entstanden, 1955 verfilmt, versucht, das Problem des Widerstands im Krieg in Form einer individuellen Tragödie zu gestalten. Die Gestalt das draufgängerischen Fliegers Harras gerät zum volkstümlichen Helden. Das Stück wurde in der Nachkriegszeit heftig diskutiert. Bewundernswert bleibt die präzise Darstellung des Milieus und der Stimmung und Mentalität der Personen durch den von Berlin weit entfernten im Exil lebenden Autor. Ebenfalls von Widerstand und Verrat handelt "</w:t>
      </w:r>
      <w:r>
        <w:rPr>
          <w:rFonts w:eastAsia="Times New Roman" w:cs="Times New Roman" w:ascii="Times New Roman" w:hAnsi="Times New Roman"/>
          <w:b/>
          <w:bCs/>
          <w:sz w:val="28"/>
          <w:szCs w:val="28"/>
        </w:rPr>
        <w:t>Der Gesang im Feuerofen</w:t>
      </w:r>
      <w:r>
        <w:rPr>
          <w:rFonts w:eastAsia="Times New Roman" w:cs="Times New Roman" w:ascii="Times New Roman" w:hAnsi="Times New Roman"/>
          <w:sz w:val="28"/>
          <w:szCs w:val="28"/>
        </w:rPr>
        <w:t>". Das Schicksal französischer Widerstandskämpfer, die sich zur Weihnachtsfeier treffen, an die Deutschen verraten werden und in dem von der SS in Brand gesteckten Schloß singend umkommen, wird symbolisch überhöht. "</w:t>
      </w:r>
      <w:r>
        <w:rPr>
          <w:rFonts w:eastAsia="Times New Roman" w:cs="Times New Roman" w:ascii="Times New Roman" w:hAnsi="Times New Roman"/>
          <w:b/>
          <w:bCs/>
          <w:sz w:val="28"/>
          <w:szCs w:val="28"/>
        </w:rPr>
        <w:t>Das kalte Licht</w:t>
      </w:r>
      <w:r>
        <w:rPr>
          <w:rFonts w:eastAsia="Times New Roman" w:cs="Times New Roman" w:ascii="Times New Roman" w:hAnsi="Times New Roman"/>
          <w:sz w:val="28"/>
          <w:szCs w:val="28"/>
        </w:rPr>
        <w:t>" behandelt am Beispiel eines Atomspionagefalls die Stellung des Wissenschaftlers zwischen zweckfreier Forschung und den politischen Konsequenzen seiner Forschung und gestaltet die persönliche Problematik des Forschers, der sich für die Folgen seiner Erkenntnisse verantwortlich fühl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Als Prosaist steht Zuckmayer in der Tradition des realistischen Erzählens. Auch in seinen meist gut gebauten (im Plot mitunter überkonstruiert wirkenden) Geschichten und Romanen liebt er volkstümliche Helden, lebenspralle, stimmungsvolle Szenen, aufregende Begebenheiten, charakteristische und spannende Konstellationen, Liebe und Lebenslus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Seine Autobiographie "</w:t>
      </w:r>
      <w:r>
        <w:rPr>
          <w:rFonts w:eastAsia="Times New Roman" w:cs="Times New Roman" w:ascii="Times New Roman" w:hAnsi="Times New Roman"/>
          <w:b/>
          <w:bCs/>
          <w:sz w:val="28"/>
          <w:szCs w:val="28"/>
        </w:rPr>
        <w:t>Als wär's ein Stück von mir</w:t>
      </w:r>
      <w:r>
        <w:rPr>
          <w:rFonts w:eastAsia="Times New Roman" w:cs="Times New Roman" w:ascii="Times New Roman" w:hAnsi="Times New Roman"/>
          <w:sz w:val="28"/>
          <w:szCs w:val="28"/>
        </w:rPr>
        <w:t>" berichtet von den großen Begegnungen und Stationen seines Lebens, seinen Freundschaften mit Schriftstellern und Theaterleuten wie Hauptmann, Brecht, Frisch, den kulturellen Ereignissen und politischen Erfahrungen eines halben Jahrhunderts, mit »aller Unversöhnlichkeit« gegen die »Peiniger und Henker« des Volkes.</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