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ie Komödi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Eine Komödie ist folgendermaßen definiert: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w:t>
      </w:r>
      <w:r>
        <w:rPr>
          <w:rFonts w:eastAsia="Times New Roman" w:cs="Times New Roman" w:ascii="Times New Roman" w:hAnsi="Times New Roman"/>
          <w:i/>
          <w:iCs/>
          <w:sz w:val="36"/>
          <w:szCs w:val="36"/>
        </w:rPr>
        <w:t>Als dramatische Ausdrucksform des Komischen gestaltet die Komödie einen Konflikt oder Scheinkonflikt, der meist auf komischen Charakteren oder Situationen beruht, und führt in entweder ad absurdum oder löst ihn im befreienden Lachen über die Unzulänglichkeiten und Schwächen des Menschen [...].</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Mit den Unzulänglichkeiten und Schwächen ist im "Hauptmann von Köpenick" nicht Wilhelm Voigt gemeint, sondern der Staat, der mit seiner Starrheit jeden zum lachen bringt, weil die nötigen Reformen ausbleiben. Der Staat ist also der wahre Komiker in dieser Literatur.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