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Geistesgeschichtlicher Hintergrund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In dieser Periode (um 1930) stellten sich die Philosophen die Frage nach dem Sinn des Seins. Mit Philosophen waren vorherrschend Martin Heidegger (1889-1976) und Karl Jaspers (1883-1969) gemeint, die in ihren Existenzphilosophien Antworten auf die oben gestellte Frage suchten. Aus den Existenzphilosophien kann man den Schluß ziehen, daß der Mensch sich selbst und dem Sein fremd ist. Aus diesen Schriften entstand die "Angstphilosophie", die die Antworten der Philosophen Heidegger und Jaspers sehr ernst nahmen. Die Angstphilosophie war geprägt von Søren Kierkegaards (1813-1855).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