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Historischer und politischer Hintergrund / 1918 - 1945</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In knapp einer Generation werden schwerwiegende Erschütterungen der politischen, gesellschaftlichen und wirtschaftlichen Verhältnisse so wie der Weltanschauung erlebt: zwei Weltkriege und der Zusammenbruch mehrerer Systeme - des Kaiserreiches 1918, der "ungeliebten" Weimarer Republik 1933 und der totalitären nationalsozialistischer Diktatur 1945. Inflation und Weltwirtschaftskrise ( 6 Mio. Arbeitslose) bereiten im Kleinbürgertum, das die Proletarisierung fürchtet, den Boden für den Führerstaat. Der Kampf zwischen linken (Rotfrontkämpferbund) und rechten (SA) Extremen führt zu bürgerkriegsähnlichen Zuständen und einer Verachtung des "versagenden" Parteienstaates. Propaganda für eine Revision des "Schandfriedens" von Versailles findet große Resonanz.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Nach 1933 emigrierten viele wegen der antihumanen Politik und der rassistischen Verfolgung aus Deutschland.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Bei den Bücherverbrennungen am 10.05.1933 wurden Bücher von Bertolt Brecht, Heinrich und Thomas Mann, Arthur Schnitzler, Erich Maria Remarque Arnold, Arnold und Stefan Zweig, </w:t>
      </w:r>
      <w:r>
        <w:rPr>
          <w:rFonts w:eastAsia="Times New Roman" w:cs="Times New Roman" w:ascii="Times New Roman" w:hAnsi="Times New Roman"/>
          <w:sz w:val="28"/>
          <w:szCs w:val="28"/>
          <w:u w:val="single"/>
        </w:rPr>
        <w:t>Carl Zuckmayer</w:t>
      </w:r>
      <w:r>
        <w:rPr>
          <w:rFonts w:eastAsia="Times New Roman" w:cs="Times New Roman" w:ascii="Times New Roman" w:hAnsi="Times New Roman"/>
          <w:sz w:val="28"/>
          <w:szCs w:val="28"/>
        </w:rPr>
        <w:t xml:space="preserve"> u.a. verbran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e Schuld am Zweiten Weltkrieg, die Mitverantwortung der Mitwissenden für das Unrecht, das Versagen einer idealistischen Kultur angesichts von Brutalität und Perfektion des Verbrechens werden zentrale Themen der Literatur; ihre Aufarbeitung ist ein Versuch, nach dem Krieg und Zusammenbruch geistig zu überleb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8"/>
          <w:szCs w:val="28"/>
        </w:rPr>
        <w:t>Zeittafel:</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09.11.1918</w:t>
      </w:r>
      <w:r>
        <w:rPr>
          <w:rFonts w:eastAsia="Times New Roman" w:cs="Times New Roman" w:ascii="Times New Roman" w:hAnsi="Times New Roman"/>
          <w:sz w:val="36"/>
          <w:szCs w:val="36"/>
        </w:rPr>
        <w:tab/>
        <w:t xml:space="preserve">Ausrufung der Republik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19</w:t>
        <w:tab/>
        <w:t xml:space="preserve">Frieden von Versailles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23</w:t>
        <w:tab/>
        <w:t xml:space="preserve">Höhepunkt der Inflation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29</w:t>
        <w:tab/>
        <w:t xml:space="preserve">Beginn der Weltwirtschaftskrise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31</w:t>
        <w:tab/>
        <w:t xml:space="preserve">Erstaufführung "Hauptmann von Köpenick"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33</w:t>
        <w:tab/>
        <w:t xml:space="preserve">Machtergreifung Hitlers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935</w:t>
        <w:tab/>
        <w:t xml:space="preserve">Nürnberger Gesetze gegen die Juden </w:t>
        <w:tab/>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