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terarische Entwicklung zwischen 1918 und 1945</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Es gibt unterschiedliche Benennungen der literarischen Zeit zwischen 1918 und 1945. Es ist unter anderem die Rede von der "neuen Sachlichkeit". Mit diese Charakterisierung ist die umstrittene Kennzeichnung einer wirklichkeitsorientierten Richtung gegen den verblassenden Expressionismus gemeint.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Seit 1920 hat sich die Umschreibung der Zeit mit "expressiver Naturalismus" durchgesetzt. Hiermit ist die intensiv-subjektive Gestaltung in wiedergewonnener Objektivität gemeint.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