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ach</w:t>
      </w:r>
      <w:r>
        <w:rPr>
          <w:rFonts w:eastAsia="Times New Roman" w:cs="Times New Roman" w:ascii="Times New Roman" w:hAnsi="Times New Roman"/>
          <w:sz w:val="28"/>
          <w:szCs w:val="28"/>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um</w:t>
      </w:r>
      <w:r>
        <w:rPr>
          <w:rFonts w:eastAsia="Times New Roman" w:cs="Times New Roman" w:ascii="Times New Roman" w:hAnsi="Times New Roman"/>
          <w:sz w:val="28"/>
          <w:szCs w:val="28"/>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Stellungnahmen</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1. Kritik von Joseph Goebbels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Joseph Goebbels, der spätere Propagandaminister, hat sich in der Zeitschrift "Der Angriff" am 12. März 1931 zur Uraufführung des "Hauptmann von Köpenick" folgendermaßen geäußer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i/>
          <w:iCs/>
          <w:sz w:val="28"/>
          <w:szCs w:val="28"/>
        </w:rPr>
        <w:t xml:space="preserve">"Der Hauptmann von Köpenick ist mit seiner damals die ganze Welt in Gelächter versetzenden Affäre tot. Herr Zuckmayer, einer von jenen Asphaltschreibern, die fälschlich in dieser Demokratie als Dichter ausgegeben werden, hat sich der Mühe unterzogen, ihn aus dem Staub der Vergessenheit wieder hervorzuholen [...].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i/>
          <w:iCs/>
          <w:sz w:val="28"/>
          <w:szCs w:val="28"/>
        </w:rPr>
        <w:t>Man braucht wohl nicht zu betonen, daß besagter Herr Zuckmayer sich die Gelegenheit entgehen läßt, das alte preußische Regime, den verruchten Absolutismus, den Kadavergehorsam des ostelbigen Staates und den blutbefleckten Militarismus mit Kübeln von Spott und Hohn zu übergießen."</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2. Kritik von Alfred Kerr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Alfred Kerr (1867 - 1948) war einer der bekanntesten Theaterkritiker im Deutschland der 20er Jahre. Aus seiner Besprechung des Stückes im Berliner Tageblatt vom 02. Juni 1931 ist folgendes besonders bemerkenswert: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i/>
          <w:iCs/>
          <w:sz w:val="28"/>
          <w:szCs w:val="28"/>
        </w:rPr>
        <w:t xml:space="preserve">"[...] Im ersten Teil stirbt man vor Lachen. Im zweiten merkt mancher, daß er noch lebt. [...]"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Wir finden, daß diese Kritik, dieser Satz das Theaterstück am besten beschreibt!</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3. Kritik von Ludwig Marcus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Eine Stimme zur Uraufführung des "Hauptmann von Köpenick" ist die von Ludwig Marcus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i/>
          <w:iCs/>
          <w:sz w:val="28"/>
          <w:szCs w:val="28"/>
        </w:rPr>
        <w:t>"Zuckmayer nennt sein neustes Stück »Der Hauptmann von Köpenick« [...] ein »deutsches Märchen«. Dieses Märchen ist das wilhelminische Deutschland. Zuckmayers wirksamstes (nicht sein dichterischstes) Stück. Er wird wohl in diesem Jahr alle deutschen Bühnen beherrschen.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In dieser Kritik wird der Grund, warum das Buch den Beititel "Ein deutsches Märchen" hat, deutlich.</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4. Eigene Stellungnahm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 xml:space="preserve">4.1. Kritik von Autor 1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Die Geschichte vom "Hauptmann von Köpenick" von Carl Zuckmayer ist in meinen Augen eine interessant gestaltete, humorvoll, aber auch tragische Dokumentation eines wahren Vorfalls.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Aufgefallen ist mir, daß der Kontrast zwischen dem Staat auf der einen, und dem Menschen auf der anderen Seite deutlich und drastisch veranschaulicht wird.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Der Hauptmann von Köpenick schafft es, mit der interessanten Erzählstruktur, selbst die hartgesottensten antibibliophilen Menschen an das Buch zu binden. Warum ist das aber so? Man kann dies nur mit der Kunst des Schreibens des Autors beantworten, die durch die Sprache des Berliners nur noch mehr an Spannung, Witzigkeit und Tragik gewinnt. Fazit: Ein Buch, das sich lohnt zu lesen!</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color w:val="000000"/>
          <w:sz w:val="28"/>
          <w:szCs w:val="28"/>
        </w:rPr>
        <w:t xml:space="preserve">4.2. Kritik von Autor 2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Das Film "Der Hauptmann von Köpenick" von Carl Zuckmayer hat mir sehr gut gefallen, da es sehr gut beschreibt, welche Rolle das Militär im Kaiserreich spielte. Auch zeigt es sehr deutlich, welche Macht das Militär zur damaligen Zeit hatte. Innerhalb der Gesellschaft wird größter Wert auf Zucht und Ordnung gelegt. Da Wilhelm Voigt, als ehemaliger Knastbruder und heimatloser Arbeitslose, den Anforderungen der Gesellschaft nicht entspricht, wird er zum Außenseiter. Erst durch die Hauptmannsuniform wird er akzeptiert und erhält Aufmerksamkeit. Hieran macht der Autor deutlich, welchen Stellenwert das Militär hat. Ob dies der Wirklichkeit entspricht, kann ich mir nur bedingt vorstellen. Dies liegt wahrscheinlich an unserer heutigen Lebensart. So kann ich nur den Mut von Carl Zuckmayer bewundern, ein militärkritisches Buch 1931 zu veröffentlichen. Weiter kann ich jedem nur raten, sich die Verfilmung mit Heinz Rühmann in der Hauptrolle des Hauptmann von Köpenicks anzuschauen.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