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Fach</w:t>
      </w:r>
      <w:r>
        <w:rPr>
          <w:rFonts w:eastAsia="Times New Roman" w:cs="Times New Roman" w:ascii="Times New Roman" w:hAnsi="Times New Roman"/>
          <w:sz w:val="28"/>
          <w:szCs w:val="28"/>
        </w:rPr>
        <w:t xml:space="preserve"> : Deutsch Leistungsku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atum</w:t>
      </w:r>
      <w:r>
        <w:rPr>
          <w:rFonts w:eastAsia="Times New Roman" w:cs="Times New Roman" w:ascii="Times New Roman" w:hAnsi="Times New Roman"/>
          <w:sz w:val="28"/>
          <w:szCs w:val="28"/>
        </w:rPr>
        <w:t xml:space="preserve"> : 20. August 1996 - 11. Dezember 1996</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Lucida Handwriting" w:cs="Lucida Handwriting" w:ascii="Lucida Handwriting" w:hAnsi="Lucida Handwriting"/>
        </w:rPr>
        <w:t>Carl Zuckmayer</w:t>
      </w:r>
    </w:p>
    <w:p>
      <w:pPr>
        <w:pStyle w:val="Normal"/>
        <w:spacing w:lineRule="auto" w:line="240"/>
        <w:jc w:val="center"/>
        <w:rPr>
          <w:rFonts w:ascii="Times New Roman" w:hAnsi="Times New Roman" w:eastAsia="Times New Roman" w:cs="Times New Roman"/>
          <w:sz w:val="24"/>
          <w:szCs w:val="24"/>
        </w:rPr>
      </w:pPr>
      <w:r>
        <w:rPr>
          <w:rFonts w:eastAsia="Lucida Handwriting" w:cs="Lucida Handwriting" w:ascii="Lucida Handwriting" w:hAnsi="Lucida Handwriting"/>
          <w:i/>
          <w:iCs/>
        </w:rPr>
        <w:t>Der Hauptmann von Köpeni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harakterbild der Hauptpersonen</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 xml:space="preserve">Auf den ersten Blick bemerkt man an dem Titelhelden, </w:t>
      </w:r>
      <w:r>
        <w:rPr>
          <w:rFonts w:eastAsia="Times New Roman" w:cs="Times New Roman" w:ascii="Times New Roman" w:hAnsi="Times New Roman"/>
          <w:b/>
          <w:bCs/>
          <w:sz w:val="28"/>
          <w:szCs w:val="28"/>
        </w:rPr>
        <w:t>Wilhelm Voigt</w:t>
      </w:r>
      <w:r>
        <w:rPr>
          <w:rFonts w:eastAsia="Times New Roman" w:cs="Times New Roman" w:ascii="Times New Roman" w:hAnsi="Times New Roman"/>
          <w:sz w:val="28"/>
          <w:szCs w:val="28"/>
        </w:rPr>
        <w:t>, gar nichts. Er ist ein großer Unscheinbarer, ein Handwerksgeselle, wie es im Kaiserreich unzählige gab, von denen er sich mit seinem Berliner Dialekt kaum unterscheidet. Zuckmayer nennt ihn eine "</w:t>
      </w:r>
      <w:r>
        <w:rPr>
          <w:rFonts w:eastAsia="Times New Roman" w:cs="Times New Roman" w:ascii="Times New Roman" w:hAnsi="Times New Roman"/>
          <w:i/>
          <w:iCs/>
          <w:sz w:val="28"/>
          <w:szCs w:val="28"/>
        </w:rPr>
        <w:t>schmächtige Gestalt, mager und etwas gebückt, leicht angedeutete O-Beine, hohles Gesicht mit starken Backenknochen, grauer Schnurrbart, fahle Hautfarbe. Er trägt einen alten, aber nicht zerlumpten dunklen Anzug</w:t>
      </w:r>
      <w:r>
        <w:rPr>
          <w:rFonts w:eastAsia="Times New Roman" w:cs="Times New Roman" w:ascii="Times New Roman" w:hAnsi="Times New Roman"/>
          <w:sz w:val="28"/>
          <w:szCs w:val="28"/>
        </w:rPr>
        <w:t>". Sein Äußeres gibt den Zeitgenossen oft Gelegenheit , ihn, mehr oder minder deutlich, als Asozialen zu klassifizieren, so etwa Wormser, wenn er ihn, am Anfang des Stückes aus seinem Laden weist. So tappt er durch die beiden ersten Akte, ein entlassener Strafgefangener, der hilflos im Räderwerk der Behörden gefangen ist. - Doch in ihm steckt mehr, als seine braven Mitbürger glauben. Sicher ist er patriotischer als der "Held" im Stück, der Hauptmann von Schlettow. Nur sollte man bei ihm das hohle Wort "Patriotismus" besser vermeiden und statt dessen von seiner ganz selbstverständlichen Liebe zu seiner schönen deutschen Heimat reden. In seinem Mund hört sich das auf die Frage eines Oberwachtmeisters, warum er nach Deutschland zurückgekehrt sei, so an: "</w:t>
      </w:r>
      <w:r>
        <w:rPr>
          <w:rFonts w:eastAsia="Times New Roman" w:cs="Times New Roman" w:ascii="Times New Roman" w:hAnsi="Times New Roman"/>
          <w:i/>
          <w:iCs/>
          <w:sz w:val="28"/>
          <w:szCs w:val="28"/>
        </w:rPr>
        <w:t>Und da hat nun schließlich der Mensch seine Muttersprache, und wenn er nischt hat, dann hat er die immer noch. Det glaubense jarnich, wie scheen Deutschland is, det war dumm von mir.</w:t>
      </w:r>
      <w:r>
        <w:rPr>
          <w:rFonts w:eastAsia="Times New Roman" w:cs="Times New Roman" w:ascii="Times New Roman" w:hAnsi="Times New Roman"/>
          <w:sz w:val="28"/>
          <w:szCs w:val="28"/>
        </w:rPr>
        <w:t>" Diese Heimatliebe treibt ihn schließlich zur Verzweiflung, nachdem er klar erkannt hat, in welcher Zwickmühle er steckt: "</w:t>
      </w:r>
      <w:r>
        <w:rPr>
          <w:rFonts w:eastAsia="Times New Roman" w:cs="Times New Roman" w:ascii="Times New Roman" w:hAnsi="Times New Roman"/>
          <w:i/>
          <w:iCs/>
          <w:sz w:val="28"/>
          <w:szCs w:val="28"/>
        </w:rPr>
        <w:t>Nee, nee, det is nu n Karusell, det is nu ne Kaffeemihle. Wenn ick nich jemeldet bin, kreig ick keene Arbeet, und wenn ick keene Arbeet habe, da darf ick mir nich melden. Denn will ick wieder raus. Denn jebense mir n Paß mit n Grenzvisum, det ick rieber kann</w:t>
      </w:r>
      <w:r>
        <w:rPr>
          <w:rFonts w:eastAsia="Times New Roman" w:cs="Times New Roman" w:ascii="Times New Roman" w:hAnsi="Times New Roman"/>
          <w:sz w:val="28"/>
          <w:szCs w:val="28"/>
        </w:rPr>
        <w:t>" und dann: "</w:t>
      </w:r>
      <w:r>
        <w:rPr>
          <w:rFonts w:eastAsia="Times New Roman" w:cs="Times New Roman" w:ascii="Times New Roman" w:hAnsi="Times New Roman"/>
          <w:i/>
          <w:iCs/>
          <w:sz w:val="28"/>
          <w:szCs w:val="28"/>
        </w:rPr>
        <w:t>Da mecht ick Ihnen n Vorschlag machen, -da mecht ich Ihnen vorschlagen, det se mir gleich expreß wieder in de Plötze zurick trasportieren lassen!</w:t>
      </w:r>
      <w:r>
        <w:rPr>
          <w:rFonts w:eastAsia="Times New Roman" w:cs="Times New Roman" w:ascii="Times New Roman" w:hAnsi="Times New Roman"/>
          <w:sz w:val="28"/>
          <w:szCs w:val="28"/>
        </w:rPr>
        <w:t>" Und das alles ist nur die Folge einer leichtsinnigen Jugendtorheit. Es ist kein Wunder und nur ganz natürlich, daß ihn diese Lage zu Kurzschlußreaktionen verleitet, das erstmals, als er seinen Paß fälscht, worauf er erwischt und wieder eingesperrt wird, und das zweitemal, als er mit Kalle in das Potsdamer Polizeirevier einbricht, worauf er zum drittenmal für Jahre hinter Gefängnismauern verschwindet.</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Als es rauskommt, ist er endgültig von der Versuchung zu unüberlegten Handlungen befreit. Aber nun wagt er sich an eine wohldurchdachte Unternehmung, an seinen Streich mit der Hauptmannsuniform, zu dem er alles, was er an inneren Kräften, an Fähigkeiten besitzt, zusammenraffen muß, hinter dem seine ganze Persönlichkeit steht. Seine Schlagfertigkeit ist dem Betrachter schon im ersten Akt aufgefallen, etwa bei Stellen, wie der, als der Kellner des Café National ihn und Kalle anfährt: "</w:t>
      </w:r>
      <w:r>
        <w:rPr>
          <w:rFonts w:eastAsia="Times New Roman" w:cs="Times New Roman" w:ascii="Times New Roman" w:hAnsi="Times New Roman"/>
          <w:i/>
          <w:iCs/>
          <w:sz w:val="28"/>
          <w:szCs w:val="28"/>
        </w:rPr>
        <w:t>Wennse hier rumsitzen, missense auch was verzehren</w:t>
      </w:r>
      <w:r>
        <w:rPr>
          <w:rFonts w:eastAsia="Times New Roman" w:cs="Times New Roman" w:ascii="Times New Roman" w:hAnsi="Times New Roman"/>
          <w:sz w:val="28"/>
          <w:szCs w:val="28"/>
        </w:rPr>
        <w:t>." und Voigt antwortet: "</w:t>
      </w:r>
      <w:r>
        <w:rPr>
          <w:rFonts w:eastAsia="Times New Roman" w:cs="Times New Roman" w:ascii="Times New Roman" w:hAnsi="Times New Roman"/>
          <w:i/>
          <w:iCs/>
          <w:sz w:val="28"/>
          <w:szCs w:val="28"/>
        </w:rPr>
        <w:t>Sie Schlauer. Jrade janz jenau deswegen sitzen wa neemlich hier rum</w:t>
      </w:r>
      <w:r>
        <w:rPr>
          <w:rFonts w:eastAsia="Times New Roman" w:cs="Times New Roman" w:ascii="Times New Roman" w:hAnsi="Times New Roman"/>
          <w:sz w:val="28"/>
          <w:szCs w:val="28"/>
        </w:rPr>
        <w:t>." Seine Aufnahme- und Merkfähigkeit zeigt und bewährt sich in der Strafanstalt Sonnenburg, in der er sich daß preußische Militärwesen so zu eigen macht, daß er vom Direktor mit höchstem Lob bedacht wird. Für die Verbindung, die seine Schlagfertigkeit mit seiner schlichten Schlauheit und Hellhörigkeit eingeht, haben wir im Deutschen das schöne Wort Mutterwitz, mit dem wir Voigts hervorstechendste Charaktereigenschaft umreißen, ohne jedoch das letzte über ihn gesagt zu haben. Seine tiefste Seite zeigt sich in dem großen Gespräch mit seinem Schwager und bereits vorher mit der Szene am Krankenbett des schwindsüchtigen Mädchens. Hier offenbart sich, daß sein Wissen mehr als Schlauheit, nämlich tiefes Verständnis ist, das wir ihm auf den ersten und auch auf den zweiten Blick gar nicht zugestehen wollen. Der Kranken gegenüber ist sein Verständnis gutmütiges Mitleid, das nicht ohne Zärtlichkeit ist. In Hoprechts Wohnstube entlädt sich sein Verständnis in Bitterkeit und Ironie. Hoprecht sagt zu ihm: "</w:t>
      </w:r>
      <w:r>
        <w:rPr>
          <w:rFonts w:eastAsia="Times New Roman" w:cs="Times New Roman" w:ascii="Times New Roman" w:hAnsi="Times New Roman"/>
          <w:i/>
          <w:iCs/>
          <w:sz w:val="28"/>
          <w:szCs w:val="28"/>
        </w:rPr>
        <w:t>Tuchfühlung mußte halten! Dann biste n Mensch, - und dann haste ne menschliche Ordnung!</w:t>
      </w:r>
      <w:r>
        <w:rPr>
          <w:rFonts w:eastAsia="Times New Roman" w:cs="Times New Roman" w:ascii="Times New Roman" w:hAnsi="Times New Roman"/>
          <w:sz w:val="28"/>
          <w:szCs w:val="28"/>
        </w:rPr>
        <w:t>" Voigt will die Ordnung als solche auch nicht angreifen, aber diese Ordnung! "</w:t>
      </w:r>
      <w:r>
        <w:rPr>
          <w:rFonts w:eastAsia="Times New Roman" w:cs="Times New Roman" w:ascii="Times New Roman" w:hAnsi="Times New Roman"/>
          <w:i/>
          <w:iCs/>
          <w:sz w:val="28"/>
          <w:szCs w:val="28"/>
        </w:rPr>
        <w:t>Wennse man nur keen Loch hat! Wenn se man nur nicht so stramm sitzt, daß die Nähte platzen! Wenn da man nur nichts passiert, Mensch!</w:t>
      </w:r>
      <w:r>
        <w:rPr>
          <w:rFonts w:eastAsia="Times New Roman" w:cs="Times New Roman" w:ascii="Times New Roman" w:hAnsi="Times New Roman"/>
          <w:sz w:val="28"/>
          <w:szCs w:val="28"/>
        </w:rPr>
        <w:t>" Schließlich, als ihn Hoprecht an die "innere Stimme" an sein "Pflichtjefühl" erinnert, völlig unpassend übrigens, da zeigt sich, daß Voigts Verständnis sogar den Bereich des Metaphysischen erreichen kann. Solch hohe Worte freilich, wie wir sie hier benutzen, sind im Munde Wilhelm Voigts undenkbar. Er formuliert seine Erkenntnisse so, wie er alles sagt, im Berliner Dialekt eines Handwerksgesellen, zeigend, daß er sein Wissen nicht angelernt, sondern im Kampf um sein bißchen Heimat, das er zum Leben braucht, erobert und ertrotzt hat.</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i/>
          <w:iCs/>
          <w:sz w:val="28"/>
          <w:szCs w:val="28"/>
        </w:rPr>
        <w:t>Alle anderen Personen des Dramas gruppieren sich kunstvoll um die Hauptperson</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Kalle</w:t>
      </w:r>
      <w:r>
        <w:rPr>
          <w:rFonts w:eastAsia="Times New Roman" w:cs="Times New Roman" w:ascii="Times New Roman" w:hAnsi="Times New Roman"/>
          <w:sz w:val="28"/>
          <w:szCs w:val="28"/>
        </w:rPr>
        <w:t xml:space="preserve"> läßt erkennen, daß Wilhelm Voigt kein Asozialer ist. Er nämlich ist wirklich ein Verbrechertyp, mit allen Wassern gewaschen. Ihn interessiert an dem Einbruch im Potsdamer Polizeirevier einzig die Frage, ob man auch eine Kasse mitgehen lassen kann, und auf die Bemerkung Voigts: "</w:t>
      </w:r>
      <w:r>
        <w:rPr>
          <w:rFonts w:eastAsia="Times New Roman" w:cs="Times New Roman" w:ascii="Times New Roman" w:hAnsi="Times New Roman"/>
          <w:i/>
          <w:iCs/>
          <w:sz w:val="28"/>
          <w:szCs w:val="28"/>
        </w:rPr>
        <w:t>Du bist ne Nummer, Kalle</w:t>
      </w:r>
      <w:r>
        <w:rPr>
          <w:rFonts w:eastAsia="Times New Roman" w:cs="Times New Roman" w:ascii="Times New Roman" w:hAnsi="Times New Roman"/>
          <w:sz w:val="28"/>
          <w:szCs w:val="28"/>
        </w:rPr>
        <w:t>." antwortet er: "</w:t>
      </w:r>
      <w:r>
        <w:rPr>
          <w:rFonts w:eastAsia="Times New Roman" w:cs="Times New Roman" w:ascii="Times New Roman" w:hAnsi="Times New Roman"/>
          <w:i/>
          <w:iCs/>
          <w:sz w:val="28"/>
          <w:szCs w:val="28"/>
        </w:rPr>
        <w:t>Jewiß doch, sogar ne hohe Nummer, ab ne janz unjrade! Mensch, det mußte ooch sind heitzutage, sonst verreckste im Stehen und vahungerst vorm Telikadessenjeschäft."</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 xml:space="preserve">Das Gegenteil der zerlumpt-sympathischen Gestalt Voigts ist der gestriegelt-schnodrige </w:t>
      </w:r>
      <w:r>
        <w:rPr>
          <w:rFonts w:eastAsia="Times New Roman" w:cs="Times New Roman" w:ascii="Times New Roman" w:hAnsi="Times New Roman"/>
          <w:b/>
          <w:bCs/>
          <w:sz w:val="28"/>
          <w:szCs w:val="28"/>
        </w:rPr>
        <w:t>von Schlettow</w:t>
      </w:r>
      <w:r>
        <w:rPr>
          <w:rFonts w:eastAsia="Times New Roman" w:cs="Times New Roman" w:ascii="Times New Roman" w:hAnsi="Times New Roman"/>
          <w:sz w:val="28"/>
          <w:szCs w:val="28"/>
        </w:rPr>
        <w:t>. Für Schlettow erschöpft sich das Mensch-Sein wie für so viele seiner Zeitgenossen in einem einzigen Gebiet, dem militärischen. Aber gerade hier ist am wenigsten Leben und am meisten Apparat zu spüren, und so kommt es, daß Schlettow mehr Typ, Funktionär vielleicht, als Persönlichkeit ist. Er wird nicht wie Voigt von innen gehalten, sondern von außen "</w:t>
      </w:r>
      <w:r>
        <w:rPr>
          <w:rFonts w:eastAsia="Times New Roman" w:cs="Times New Roman" w:ascii="Times New Roman" w:hAnsi="Times New Roman"/>
          <w:i/>
          <w:iCs/>
          <w:sz w:val="28"/>
          <w:szCs w:val="28"/>
        </w:rPr>
        <w:t>Na ja</w:t>
      </w:r>
      <w:r>
        <w:rPr>
          <w:rFonts w:eastAsia="Times New Roman" w:cs="Times New Roman" w:ascii="Times New Roman" w:hAnsi="Times New Roman"/>
          <w:sz w:val="28"/>
          <w:szCs w:val="28"/>
        </w:rPr>
        <w:t>," sagt er, "</w:t>
      </w:r>
      <w:r>
        <w:rPr>
          <w:rFonts w:eastAsia="Times New Roman" w:cs="Times New Roman" w:ascii="Times New Roman" w:hAnsi="Times New Roman"/>
          <w:i/>
          <w:iCs/>
          <w:sz w:val="28"/>
          <w:szCs w:val="28"/>
        </w:rPr>
        <w:t>in Uniform, da geht's ja, da macht man Figur, das gibt n kolossalen Halt, da is man n ganz anderer Kerl</w:t>
      </w:r>
      <w:r>
        <w:rPr>
          <w:rFonts w:eastAsia="Times New Roman" w:cs="Times New Roman" w:ascii="Times New Roman" w:hAnsi="Times New Roman"/>
          <w:sz w:val="28"/>
          <w:szCs w:val="28"/>
        </w:rPr>
        <w:t>." Hinzu kommt eine primitive Hurra-Philosophie, die er in Wormsers Geschäft entwickelt, als es um die "Gesäßknöppe" und den Stechschritt geht, und die Wormser zusammenfaßt in die Worte: "</w:t>
      </w:r>
      <w:r>
        <w:rPr>
          <w:rFonts w:eastAsia="Times New Roman" w:cs="Times New Roman" w:ascii="Times New Roman" w:hAnsi="Times New Roman"/>
          <w:i/>
          <w:iCs/>
          <w:sz w:val="28"/>
          <w:szCs w:val="28"/>
        </w:rPr>
        <w:t>Was sag ich immer? Der alte Fritz, der kategorische Imperativ, und unser Exerzierreglement, das macht uns keiner nach! Das und die Klassiker, damit hammers geschafft in der Welt</w:t>
      </w:r>
      <w:r>
        <w:rPr>
          <w:rFonts w:eastAsia="Times New Roman" w:cs="Times New Roman" w:ascii="Times New Roman" w:hAnsi="Times New Roman"/>
          <w:sz w:val="28"/>
          <w:szCs w:val="28"/>
        </w:rPr>
        <w:t>!" Alles in allem ist Schlettow ein arroganter Kerl, der, wenn es darauf ankommt, sich durch Selbstzucht zu bewähren, wie bei dem Seitensprung im Café National, kläglich versagt. Auf Wabschkes Zureden: "</w:t>
      </w:r>
      <w:r>
        <w:rPr>
          <w:rFonts w:eastAsia="Times New Roman" w:cs="Times New Roman" w:ascii="Times New Roman" w:hAnsi="Times New Roman"/>
          <w:i/>
          <w:iCs/>
          <w:sz w:val="28"/>
          <w:szCs w:val="28"/>
        </w:rPr>
        <w:t>Wenn eener n richtiger Mensch is, det ist doch die Hauptsache, nich?"</w:t>
      </w:r>
      <w:r>
        <w:rPr>
          <w:rFonts w:eastAsia="Times New Roman" w:cs="Times New Roman" w:ascii="Times New Roman" w:hAnsi="Times New Roman"/>
          <w:sz w:val="28"/>
          <w:szCs w:val="28"/>
        </w:rPr>
        <w:t xml:space="preserve"> weiß er nur zu sagen: "</w:t>
      </w:r>
      <w:r>
        <w:rPr>
          <w:rFonts w:eastAsia="Times New Roman" w:cs="Times New Roman" w:ascii="Times New Roman" w:hAnsi="Times New Roman"/>
          <w:i/>
          <w:iCs/>
          <w:sz w:val="28"/>
          <w:szCs w:val="28"/>
        </w:rPr>
        <w:t>Vielleicht - vielleicht hat er recht - Nee, pfui</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b/>
          <w:bCs/>
          <w:sz w:val="28"/>
          <w:szCs w:val="28"/>
        </w:rPr>
        <w:t>Friedrich Hoprecht</w:t>
      </w:r>
      <w:r>
        <w:rPr>
          <w:rFonts w:eastAsia="Times New Roman" w:cs="Times New Roman" w:ascii="Times New Roman" w:hAnsi="Times New Roman"/>
          <w:sz w:val="28"/>
          <w:szCs w:val="28"/>
        </w:rPr>
        <w:t xml:space="preserve"> und seine Frau, </w:t>
      </w:r>
      <w:r>
        <w:rPr>
          <w:rFonts w:eastAsia="Times New Roman" w:cs="Times New Roman" w:ascii="Times New Roman" w:hAnsi="Times New Roman"/>
          <w:b/>
          <w:bCs/>
          <w:sz w:val="28"/>
          <w:szCs w:val="28"/>
        </w:rPr>
        <w:t>Marie Hoprecht</w:t>
      </w:r>
      <w:r>
        <w:rPr>
          <w:rFonts w:eastAsia="Times New Roman" w:cs="Times New Roman" w:ascii="Times New Roman" w:hAnsi="Times New Roman"/>
          <w:sz w:val="28"/>
          <w:szCs w:val="28"/>
        </w:rPr>
        <w:t>, Voigts Schwester, sind zwei brave Bürgersleute. Auch für Friedrich bildet das Militärische einen Hauptinhalt seines Daseins, aber keineswegs den einzigen. Dafür hat er zuviel menschliche Substanz. Mit Voigt findet er genau den richtigen menschlich-kameradschaftlichen Ton. Hinzu kommt seine unbedingte Treue, die er als Beamter dem Staat schuldet. Er steigert sie bis zur Gesinnungstreue: "</w:t>
      </w:r>
      <w:r>
        <w:rPr>
          <w:rFonts w:eastAsia="Times New Roman" w:cs="Times New Roman" w:ascii="Times New Roman" w:hAnsi="Times New Roman"/>
          <w:i/>
          <w:iCs/>
          <w:sz w:val="28"/>
          <w:szCs w:val="28"/>
        </w:rPr>
        <w:t>Und was dir zusteht, das kriegste, dafür sind wir in Preußen</w:t>
      </w:r>
      <w:r>
        <w:rPr>
          <w:rFonts w:eastAsia="Times New Roman" w:cs="Times New Roman" w:ascii="Times New Roman" w:hAnsi="Times New Roman"/>
          <w:sz w:val="28"/>
          <w:szCs w:val="28"/>
        </w:rPr>
        <w:t>." Aber hier liegen auch seine Grenzen, die es ihm nicht erlauben, zu den inneren Dimensionen seines Gesprächspartners vorzustoßen. So bleibt ihm der Zug des gutmütigen Biedermannes, den Voigt meint, wenn er ihn fassungslos stehen läßt und sagt: "</w:t>
      </w:r>
      <w:r>
        <w:rPr>
          <w:rFonts w:eastAsia="Times New Roman" w:cs="Times New Roman" w:ascii="Times New Roman" w:hAnsi="Times New Roman"/>
          <w:i/>
          <w:iCs/>
          <w:sz w:val="28"/>
          <w:szCs w:val="28"/>
        </w:rPr>
        <w:t>Is gut, Friedrich. Du bist n echter Kerl</w:t>
      </w:r>
      <w:r>
        <w:rPr>
          <w:rFonts w:eastAsia="Times New Roman" w:cs="Times New Roman" w:ascii="Times New Roman" w:hAnsi="Times New Roman"/>
          <w:sz w:val="28"/>
          <w:szCs w:val="28"/>
        </w:rPr>
        <w:t>." Seine Frau hat viel mit ihm gemeinsam. Allerdings fällt es ihr etwas schwerer als ihrem Mann, ihrem Bruder mit warmen Vertrauen zu begegnen. Dafür sind zu viele bürgerliche Ressentiments in ihr wach. Hoprecht sagt dazu: "</w:t>
      </w:r>
      <w:r>
        <w:rPr>
          <w:rFonts w:eastAsia="Times New Roman" w:cs="Times New Roman" w:ascii="Times New Roman" w:hAnsi="Times New Roman"/>
          <w:i/>
          <w:iCs/>
          <w:sz w:val="28"/>
          <w:szCs w:val="28"/>
        </w:rPr>
        <w:t>So is se nu. Ne Seele von Mensch, nur n bißken umständlich</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 xml:space="preserve">In </w:t>
      </w:r>
      <w:r>
        <w:rPr>
          <w:rFonts w:eastAsia="Times New Roman" w:cs="Times New Roman" w:ascii="Times New Roman" w:hAnsi="Times New Roman"/>
          <w:b/>
          <w:bCs/>
          <w:sz w:val="28"/>
          <w:szCs w:val="28"/>
        </w:rPr>
        <w:t xml:space="preserve">Bürgermeister Obermüller </w:t>
      </w:r>
      <w:r>
        <w:rPr>
          <w:rFonts w:eastAsia="Times New Roman" w:cs="Times New Roman" w:ascii="Times New Roman" w:hAnsi="Times New Roman"/>
          <w:sz w:val="28"/>
          <w:szCs w:val="28"/>
        </w:rPr>
        <w:t>und seiner Frau zeigt sich das Bürgertum des Wilhelminischen Zeit von einer ganz anderen Seite. Zuckmayer sagt über Obermüller: "Er ist etwa 30 Jahre alt, gut gewachsen mit sichtbarer Anlage zur Korpulenz. Zwicker und blondes Schnurrbärtchen geben seinem Gesicht einen etwas besorgten Ausdruck, der auch seine Sprache und seinen Tonfall färbt. Trotzdem hat alles, was er sagt, den ernsten Klang einer wohlfundierten idealistischen Überzeugung." Damit hat der Dichter den Typ des eingebildeten und farblosen Intellektuellen, der Obermüller ist, umrissen. Selbstverständlich spielt auch bei ihm das Militärwesen eine sehr große Rolle. Aber wichtiger ist ihm doch sein wäßriger Idealismus, den er vor Wormser in den langen Predigten eines zweitrangigen Bundestagsredners von sich gibt. In der entscheidenden Situation freilich, nämlich als Voigt in der Hauptmannsuniform vor ihm steht, versagt er. Aber dies liegt weniger an ihm persönlich, sondern an dem System, in dem er lebt und das Menschen seiner Art geschaffen haben. Damit ist das verschraubt militärische, verbeamtete und idealistisch aufgezäumte Wesen des Kaiserreiches auch sein Wesen. Das meint Voigt, wenn er in der letzten Szene des Dramas auf die Bemerkung des Direktors: "</w:t>
      </w:r>
      <w:r>
        <w:rPr>
          <w:rFonts w:eastAsia="Times New Roman" w:cs="Times New Roman" w:ascii="Times New Roman" w:hAnsi="Times New Roman"/>
          <w:i/>
          <w:iCs/>
          <w:sz w:val="28"/>
          <w:szCs w:val="28"/>
        </w:rPr>
        <w:t>Das muß ein schöner Trottel sein, der Herr Bürgermeister Obermüller</w:t>
      </w:r>
      <w:r>
        <w:rPr>
          <w:rFonts w:eastAsia="Times New Roman" w:cs="Times New Roman" w:ascii="Times New Roman" w:hAnsi="Times New Roman"/>
          <w:sz w:val="28"/>
          <w:szCs w:val="28"/>
        </w:rPr>
        <w:t>!" sagt: "</w:t>
      </w:r>
      <w:r>
        <w:rPr>
          <w:rFonts w:eastAsia="Times New Roman" w:cs="Times New Roman" w:ascii="Times New Roman" w:hAnsi="Times New Roman"/>
          <w:i/>
          <w:iCs/>
          <w:sz w:val="28"/>
          <w:szCs w:val="28"/>
        </w:rPr>
        <w:t>Sagense det nich, Herr Direktor! Der Mann ist gar nicht so uneben. Det wär Ihnen so ergangen - det liecht in der Natur der Sache."</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 xml:space="preserve">In </w:t>
      </w:r>
      <w:r>
        <w:rPr>
          <w:rFonts w:eastAsia="Times New Roman" w:cs="Times New Roman" w:ascii="Times New Roman" w:hAnsi="Times New Roman"/>
          <w:b/>
          <w:bCs/>
          <w:sz w:val="28"/>
          <w:szCs w:val="28"/>
        </w:rPr>
        <w:t>Wormser</w:t>
      </w:r>
      <w:r>
        <w:rPr>
          <w:rFonts w:eastAsia="Times New Roman" w:cs="Times New Roman" w:ascii="Times New Roman" w:hAnsi="Times New Roman"/>
          <w:sz w:val="28"/>
          <w:szCs w:val="28"/>
        </w:rPr>
        <w:t xml:space="preserve">, seinem Sohn </w:t>
      </w:r>
      <w:r>
        <w:rPr>
          <w:rFonts w:eastAsia="Times New Roman" w:cs="Times New Roman" w:ascii="Times New Roman" w:hAnsi="Times New Roman"/>
          <w:b/>
          <w:bCs/>
          <w:sz w:val="28"/>
          <w:szCs w:val="28"/>
        </w:rPr>
        <w:t xml:space="preserve">Willy </w:t>
      </w:r>
      <w:r>
        <w:rPr>
          <w:rFonts w:eastAsia="Times New Roman" w:cs="Times New Roman" w:ascii="Times New Roman" w:hAnsi="Times New Roman"/>
          <w:sz w:val="28"/>
          <w:szCs w:val="28"/>
        </w:rPr>
        <w:t xml:space="preserve">und dem Trödler </w:t>
      </w:r>
      <w:r>
        <w:rPr>
          <w:rFonts w:eastAsia="Times New Roman" w:cs="Times New Roman" w:ascii="Times New Roman" w:hAnsi="Times New Roman"/>
          <w:b/>
          <w:bCs/>
          <w:sz w:val="28"/>
          <w:szCs w:val="28"/>
        </w:rPr>
        <w:t xml:space="preserve">Krakauer </w:t>
      </w:r>
      <w:r>
        <w:rPr>
          <w:rFonts w:eastAsia="Times New Roman" w:cs="Times New Roman" w:ascii="Times New Roman" w:hAnsi="Times New Roman"/>
          <w:sz w:val="28"/>
          <w:szCs w:val="28"/>
        </w:rPr>
        <w:t>stellt uns Zuckmayer in seiner humorvollen Weise eine Auslese aus der Geschäftswelt der preußischen Hauptstadt vor dem Weltkrieg vor. Wormser ist aalglatt und versteht es, sich immer den Wünschen und Launen seiner Kundschaft anzupassen. Er teilt die allgemeine Meinung seiner Mitmenschen, ganz besonders im Hinblick auf das Militärwesen, - versteht sich ja auch von selbst, gehört es doch zum Geschäft. Willy teilt mit vielen Söhnen seiner Zeit den heimlichen Aufstand gegen den Vater, was sich freilich nur in seinem in-den-Ecken-Herumdrücken und seinem "impertinenten Grinsen" verschämt zeigt. Daß Wormser Jude ist, unterscheidet ihn nicht nennenswert von den übrigen Geschäftsleuten. Deutlicher hebt er sich schon der Jude Krakauer mit seiner übereifrig beredsamen, aber deswegen hier noch lange nicht unsympathischen Geschäftstüchtigkeit aus der Geschäftswelt hervor. Er hat wesentlich mehr menschliche Substanz als etwa Wormser.</w:t>
      </w:r>
      <w:r>
        <w:rPr>
          <w:rFonts w:eastAsia="Times New Roman" w:cs="Times New Roman" w:ascii="Times New Roman" w:hAnsi="Times New Roman"/>
          <w:sz w:val="36"/>
          <w:szCs w:val="36"/>
        </w:rPr>
        <w:t xml:space="preserve">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Lucida Handwriting">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