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Fach</w:t>
      </w:r>
      <w:r>
        <w:rPr>
          <w:rFonts w:eastAsia="Times New Roman" w:cs="Times New Roman" w:ascii="Times New Roman" w:hAnsi="Times New Roman"/>
          <w:sz w:val="28"/>
          <w:szCs w:val="28"/>
        </w:rPr>
        <w:t xml:space="preserve"> : Deutsch Leistungsku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tum</w:t>
      </w:r>
      <w:r>
        <w:rPr>
          <w:rFonts w:eastAsia="Times New Roman" w:cs="Times New Roman" w:ascii="Times New Roman" w:hAnsi="Times New Roman"/>
          <w:sz w:val="28"/>
          <w:szCs w:val="28"/>
        </w:rPr>
        <w:t xml:space="preserve"> : 20. August 1996 - 11. Dezember 1996</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rPr>
        <w:t>Carl Zuckmayer</w:t>
      </w:r>
    </w:p>
    <w:p>
      <w:pPr>
        <w:pStyle w:val="Normal"/>
        <w:spacing w:lineRule="auto" w:line="240"/>
        <w:jc w:val="center"/>
        <w:rPr>
          <w:rFonts w:ascii="Times New Roman" w:hAnsi="Times New Roman" w:eastAsia="Times New Roman" w:cs="Times New Roman"/>
          <w:sz w:val="24"/>
          <w:szCs w:val="24"/>
        </w:rPr>
      </w:pPr>
      <w:r>
        <w:rPr>
          <w:rFonts w:eastAsia="Lucida Handwriting" w:cs="Lucida Handwriting" w:ascii="Lucida Handwriting" w:hAnsi="Lucida Handwriting"/>
          <w:i/>
          <w:iCs/>
        </w:rPr>
        <w:t>Der Hauptmann von Köpeni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Das Bürgertum und die Uniform in Preußen</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Ohne Zweifel spielte das Militär im Kaiserreich eine weit überzogene Rolle. Dieses Reich, das mehr preußisch als deutsch war, schuf den deutschen Militarismus als eine Art überspannten preußischen Militarismus in Verbindung mit der Herrschaft einer Kaste, dem preußischen Junkertum, und das in einer Zeit, als die politische und ökonomische Grundlage gerade dieses Junkertums durch die Entwicklung ganz anderer Kräfte von Grund auf in Frage gestellt wurde.</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Militarismus" im Sinne des Historikers Gerhard Ritter als "Übersteigerung und Überschätzung des Soldatentums" definiert, ist keineswegs ein rein deutsches Phänomen, bei Licht betrachtet noch nicht einmal ein preußisches, wie es immer dargestellt wurde. Das alte Preußen war durchaus nicht so militärfromm, wie es im zweiten Kaiserreich gefeiert wurde. Gewiß spielte die Armee in der Zeit Friedrichs Wilhelms I., des "Soldatenkönigs", und unter Friedrich II. eine wichtige Rolle, gewiß war sie damals im Vergleich zur Größe und Bevölkerung Preußens eine der größten in Europa, und gewiß hat sie das Leben der Menschen in Preußen tief beeinflußt. Aber sie war alles andere als ein Vorbild für das Bürgertum, das sich nach dem Dreißigjährigen Krieg unter dem Schild des absolutistischen Staates und eben dieser Armee neu besonnen hatte. Es sah in ihr eher einer Art lästige Notwendigkeit, die ertragen werden mußte, und das blieb so, trotz oder vielleicht wegen der Siege und Niederlagen Friedrich II., bis in die Zeit der sogenannten Befreiungskriege gegen Napoleon.</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Erst die Glorifizierung der Siege über Napoleon und der Einigungskriege unter Bismarck brachte die Wende. Das nun endlich, wie man glaubte, erkämpfte Reich, die deutsche Einigung, bewirkte in Verbindung mit der wieder auflebenden Spätromantik einen neuen, bis ins Mittelalter rückwärts gewandten Patriotismus preußisch deutscher Art, der tief im Bürgertum wurzelte. Die preußische Offizierskaste erlebte, daß ihr Standesgeist, ihre Spielregeln zu maßgebenden Prinzipien in der inneren Führung des neuen Staates wurden. Adelig, satisfaktionsfähig und Offizier sein, das galt - und war in Verbindung mit Reichtum eigentlich alles. Der Reichtum freilich hatte vorwiegend andere Wurzeln, nämlich die trotz einiger Rückschläge gewaltig aufblühende Industrie. Diese aber war zum größten Teil in der Hand des Großbürgertums, das nun nichts so sehr wünschte wie die Erhöhung seines Glanzes durch den Schimmer der Uniform. Das diejenigen, ohne deren entsagungsreiches Dasein die hektische Entwicklung undenkbar war, die Bauern, Kleinbürger und im besonderen die Arbeiterschaft, also der vierte Stand, dabei nicht gefragt wurden, verstand sich von selbst und läßt sich heute leicht an der Innenpolitik des Zweiten Reiches ablesen.</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 xml:space="preserve">So, und nur so und keineswegs aufgrund irgendwelcher spezifisch deutscher Charaktereigenschaften läßt sich das Klima der Uniformgläubigkeit in Deutschland erklären, das Verquerungen und Possen ermöglicht hat, wie neben manchen anderen die Historie des Hauptmanns von Köpenick eine ist. Dieses Klima erhitzte sich unter Wilhelm II., der Gestalt, in der sich der Geist des neuen Reiches am deutlichsten verkörpert und ohne den dieses Reich nicht denkbar ist. Über ihn ist schon so viel schlechtes geschrieben worden, daß man sich fast scheut, noch etwas hinzuzufügen. Er regierte von 1888 - 1918, und nur allzu gern macht man ihn für die Katastrophe verantwortlich, die 1914 über Deutschland, über Europa hereinbrach. Zu sagen, er war völlig unschuldig daran, ist ebenso übertrieben wie die Behauptung, ihn treffe die ganze Schuld. Dafür war sein Einfluß auf das System, trotz seiner Stellung an der Spitze, eben doch nicht groß genug. Das Schlimme war nur, daß sich sein Wesen mit dem des Systems dieses zweiten Reiches um 1900, also in der Zeit des "Hauptmann von Köpenick", durchaus gleichsetzen läßt. Betrachten wir deswegen die Gestalt Wilhelms II. genauer.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Er war kein böser Mensch. Er wollte geliebt sein, angesehen und gefeiert werden. In glänzender Uniform und Umjubelt durch Berlin reiten, hoch zu Roß seine Garde in den Manöversturm führen, auf Festen und Banketten lange und blumige Reden über die Größe und Wehrhaftigkeit des Siegfriedreiches halten, huldvoll strahlen und Toaste wechseln, das war so seine Art. So hätte er es gern weiter getrieben bis an das Ende seiner Tage, ewig protzend, golden, friedlich und im Grunde harmlos. Dabei enthüllte sich sein Charakter als der eines kaiserlichen Schauspielers. Jeden der ihn flüchtig kennenlernte, bezauberte er.</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Doch unter dieser Sicht verbarg sich eine andere, im Grunde weit gefährlichere. Jeder, der ihn näher kannte, wußte, wie belastet er war infolge seiner Erbanlagen und einer frühen harten Behandlung durch seine Eltern. Minderwertigkeitsgefühle, die es mit Lärm und Pomp zu überwinden galt, Taktlosigkeit, Sentimentalität, Depression und Größenwahnsinn, solche einander widersprechende Faktoren dürften im Kern seines Wesens enthalten gewesen und die Erklärung sein für so viel Verborgenes und Unklares in seiner Politik. Ihm, dem jungen Mann, den man sorgsam von der Welt entfernt gehalten und dessen Bildung dem Niveau des Potsdamer Offizierskasinos angeglichen war, wurde 1888 die Regierung in Berlin übertragen.</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Sicher haben nur wenige Zeitgenossen den verhängnisvollen Weg, den das Reich mit seiner preußisch-deutschen Glorie steuerte, so klar erkannt wie der Fürst Philipp zu Eulenburg-Hertefeld, der ein treuer Freund und langjähriger Berater Wilhelms II. war. Er schrieb im Jahr 1903 eine Art Rechenschaftsbericht und sagt darin:</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i/>
          <w:iCs/>
          <w:sz w:val="28"/>
          <w:szCs w:val="28"/>
        </w:rPr>
        <w:t>"Die Armee ist eine Art Schloßwache geworden und muß Posten stehen, da es uns noch immer nicht gelungen ist, geliebt zu werden. Ist aber das Postenstehen Ziel und Zweck einer Armee, die berechtigt ist, von neuem Ruhme zu träumen? Die Armee wird nur mit immer wachsenden Unwillen auf das ohnedies verachtete "Zivil" blicken, welches die großen Werke für die Entwicklung des sozialen und ökonomischen Staates vollbringen soll, den die Armee durch ihre Erfolge begründete. Der preußische Ruhm und die preußische Tradition ruhen auf den Schultern der Armee und eines großartigen Beamtenstandes. Wir diese großen Traditionen nicht verlassen, ohne uns vor dem Ausland zu schwächen; wir können nicht an dem Bestand unserer Armee rütteln. Diese Tradition ist das Unüberwindbare, das Schicksal, wenn wir die moderne Zeit als solche zu erfassen oder gar zu beherrschen suchen. Der große Blutegel Armee und der große Tintenfisch Beamtentum saugen aus dem Volk das Herzblut, seine besten, edelsten Söhne auf. Der Schloßwache und dem Schilderhaus bringen sie ihren Genius zum Opfer dar.</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i/>
          <w:iCs/>
          <w:sz w:val="28"/>
          <w:szCs w:val="28"/>
        </w:rPr>
        <w:t>Aber weshalb könnte nicht die Elite in andere Formen einlenken? Sie ist doch genial genug, um die Zeit zu verstehen. Blendet sie der Glanz der Epauletten? Wir glauben es nicht. Aber die stärksten Männer des Staates haben auch nicht die Kraft, des ehernen Reif der Tradition zu durchbrechen, selbst wenn sie sich mit den Rücksichten auf Thron, Vaterland und Ausland abfinden wollten. Denn die Tradition hat sich in Preußen eine Form geschaffen, die, anderen Kulturstaaten völlig unverständlich, zugleich als ein Sinnbild der individuellen preußischen Kraft erscheint. Sie liegt in dem eigentümlichen, nur Preußen eigenen und durch Preußen den deutschen Bundesstaaten oktroyierten Ehrbegriffen in Heer und Beamtenstand.</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i/>
          <w:iCs/>
          <w:sz w:val="28"/>
          <w:szCs w:val="28"/>
        </w:rPr>
        <w:t>Diese Kasten, zu denen auch der Adel tritt, teilen die Bevölkerung in "satisfaktionsfähige" und "nicht satisfaktionsfähige" Menschen. Der Ausländer ist gar nicht imstande, diese Klassifikation zu verstehen, und würde, wenn er sie verstanden hat, noch lange nicht die Tragweite derselben ermessen können. Der Ausländer würde niemals begreifen können, daß z.B. gewisse Stände einen genialen Mann den Zutritt zu verweigern genötigt sind, weil er gewissen anderen Ständen zugehört; daß die Heirat eines genialen Mannes mit einer Frau niederen oder auch nur minderen Standes seine Laufbahn zerstört, daß der Eintritt eines jungen Mannes aus "satisfaktionsfähigen" Kreisen in einen Beruf, der "nicht satisfaktionsfähigen" Kreisen in einen Beruf, der, "nicht satisfaktionsfähige" Persönlichkeiten enthält, eine capitis deminuto (einen Verlust der bürgerlichen Rechte) bedeuten würde usw. usw. Der Ausländer würde rufen: China!</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i/>
          <w:iCs/>
          <w:sz w:val="28"/>
          <w:szCs w:val="28"/>
        </w:rPr>
        <w:t>Wir aber haben nicht den Mut, den Bann zu brechen, der unsere edelsten, besten Kräfte wie ein Harnisch umschließt. Denn wir würden nicht die Verachtung des Kreises, dem wir angehören, auf uns nehmen. Das höhnische Lächeln des blödesten, aber "satisfaktionsfähigen" Dummkopfes, wenn wir einen Schritt abseits von dem scharf begrenzten satisfaktionsfähigen Wege machten, würde den genialsten, freidenkendsten Preußen abhalten, diesen Schritt zu tun. So unterbindet diese seltsame Klassifikation jede freie Verschmelzung der fruchtbarsten Kreise des Volkes, jede gemeinsame freie Arbeit für den modernen Staat.</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i/>
          <w:iCs/>
          <w:sz w:val="28"/>
          <w:szCs w:val="28"/>
        </w:rPr>
        <w:t>So sind wir - und wissen nicht, daß wir so sind! Wer soll es uns sagen? Wir glauben niemand, der das Heiligtum preußischer Tradition als verbraucht darstellen würde, weil wir das stärkste Heer der Erde haben und einen großen Ruhm. Wir sind das disziplinierte, von den Hohenzollernstöcken erzogene Volk, und es fehlt uns das Verständnis für die furchtbare Unselbständigkeit, zu der man uns erzogen hat.</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i/>
          <w:iCs/>
          <w:sz w:val="28"/>
          <w:szCs w:val="28"/>
        </w:rPr>
        <w:t>"Ich sah das Unheil" - so hat er später geschrieben - "wie ein riesenhaftes Raubtier heranschleichen und habe unter dem Unverstand der deutschen Staatsmänner, Diplomaten, Militärgewalthaber in allen Stellen, des deutschen Volkes und - seines unglücklichen Kaisers furchtbar gelitten.... Ich trieb mit meiner Gedankenwelt hilflos auf dem Ozean deutschen Unverstandes umher."</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28"/>
          <w:szCs w:val="28"/>
        </w:rPr>
        <w:t>Dem dürfte angesichts der Katastrophe, in der das Kaiserreich zerbrach, dem Weltkrieg 1914 - 1918, nichts hinzuzufügen sein.</w:t>
      </w: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Lucida Handwriting">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