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Fach</w:t>
      </w:r>
      <w:r>
        <w:rPr>
          <w:rFonts w:eastAsia="Times New Roman" w:cs="Times New Roman" w:ascii="Times New Roman" w:hAnsi="Times New Roman"/>
        </w:rPr>
        <w:t xml:space="preserve"> : Deutsch Leistungsku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Datum</w:t>
      </w:r>
      <w:r>
        <w:rPr>
          <w:rFonts w:eastAsia="Times New Roman" w:cs="Times New Roman" w:ascii="Times New Roman" w:hAnsi="Times New Roman"/>
        </w:rPr>
        <w:t xml:space="preserve"> : 20. August 1996 - 11. Dezember 1996</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Lucida Handwriting" w:cs="Lucida Handwriting" w:ascii="Lucida Handwriting" w:hAnsi="Lucida Handwriting"/>
        </w:rPr>
        <w:t>Carl Zuckmayer</w:t>
      </w:r>
    </w:p>
    <w:p>
      <w:pPr>
        <w:pStyle w:val="Normal"/>
        <w:spacing w:lineRule="auto" w:line="240"/>
        <w:jc w:val="center"/>
        <w:rPr>
          <w:rFonts w:ascii="Times New Roman" w:hAnsi="Times New Roman" w:eastAsia="Times New Roman" w:cs="Times New Roman"/>
          <w:sz w:val="24"/>
          <w:szCs w:val="24"/>
        </w:rPr>
      </w:pPr>
      <w:r>
        <w:rPr>
          <w:rFonts w:eastAsia="Lucida Handwriting" w:cs="Lucida Handwriting" w:ascii="Lucida Handwriting" w:hAnsi="Lucida Handwriting"/>
          <w:i/>
          <w:iCs/>
        </w:rPr>
        <w:t>Der Hauptmann von Köpeni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Werdegang des Autors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rPr>
        <w:t>Carl Zuckmayer wurde am 27. Dezember 1896 in Nackenheim (Rheinhessen) als Sohn eines Fabrikanten geboren. 1900 kam Zuckmayer nach Mainz, wo er das Gymnasium von 1903-1914 besuchte. Mit 18 Jahren (1914-1918) nahm er als Freiwilliger am Weltkreig teil, den er allerdings kurze Zeit später verabscheute. Ab 1918 studierte er in Frankfurt/M. und Heidelberg zunächst Jura und Nationalökonomie, dann jedoch Literatur- und Kunstgeschichte. Außerdem belegte er einige Semester in Philosophie, Soziologie und Biologie. Nach den verschiedenen Studiengängen arbeitete er als Dramaturg in Kiel, wurde aber entlassen und wechselte ans Schauspielhaus München. Von 1924 an arbeitete er zusammen mit Berthold Brecht als Dramaturg an Reinhardts Deutschem Theater in Berlin. Sein erster großer Erfolg "Der fröhliche Weinberg" brachte ihm 1925 den Kleist-Preis ein. Nach seiner Entlassung wegen Erfolglosigkeit bei Reinhardts Deutschem Theater lebte Zuckmayer als freier Schriftsteller zunächst in Salzburg dann in Berlin. 1929 erhielt der Autor den Georg-Büchner-Preis. 1930 schreib er das Drehbuch zu dem Film "Der blaue Engel" nach dem Buch von Heinrich Mann "Professor Unrat".</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rPr>
        <w:t xml:space="preserve">Sein öffentliches Auftreten gegenüber dem Nationalsozialismus und seine jüdische Abstammung mütterlicherseits führten 1933 zum Aufführungsverbot seiner Stücke. 1933-38 lebte er in Henndorf bei Salzburg, wo er bereits 1926 ein Haus gekauft hatte.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rPr>
        <w:t xml:space="preserve">Nach dem »Anschluß« Österreichs entzog er sich der Verhaftung durch die Flucht in die Schweiz. Von dort emigrierte er über Kuba in die USA, wo er als Drehbuchautor und Dozent an Piscators »Dramatic Workshop« in New York arbeitete und 1940-46 als Pächter der Backwoods-Farm in Barnard (Vermont) lebte. Eine Art Reiseführer dieser Flucht erzählt seine Frau Alice in "Die Farm in den grünen Bergen".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rPr>
        <w:t xml:space="preserve">1946 kehrte er als Zivilbeauftragter der amerikanischen Regierung für Kulturfragen nach Deutschland zurück, lebte aber seit 1951 nochmals in den USA, erhielt den Goethe-Preis der Stadt Frankfurt und 1957 den Dr. Phil. h.c. der Universität Bonn.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rPr>
        <w:t>1958 siedelte er in die Schweiz über und lebte in Saas-Fee (Wallis), erhielt 1960 den großen Österreichischen Staatspreis und 1967 den Orden Pour le mérite für Wissenschaft und Künste.</w:t>
      </w:r>
      <w:r>
        <w:rPr>
          <w:rFonts w:eastAsia="Times New Roman" w:cs="Times New Roman" w:ascii="Times New Roman" w:hAnsi="Times New Roman"/>
          <w:sz w:val="36"/>
          <w:szCs w:val="36"/>
        </w:rPr>
        <w:t xml:space="preserve">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rPr>
        <w:t>Zuckmayer starb am 18. Januar 1977 in Saas-Fee.</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rPr>
        <w:t xml:space="preserve">Zuckmayers Verdienst war es, daß das deutsche Theater nach einer Periode oft kraftloser spätexpressionistischer Dramen, wieder breite Publikumskreise ansprach. Dies gelang ihm, nachdem er selbst mit expressionistischen Dramen ("Der Kreuzweg", 1921; "Pankraz erwacht", 1925) nur Mißerfolg geerntet hatte, sofort mit seinem ersten Lustspiel "Der fröhliche Weinberg", das mit seiner naiven Sinnlichkeit und Derbheit die Erneuerung des Volksstücks anbahnte. Das Erlebnis des Dritten Reiches und der Emigration in die USA 1940 führten ihn zum Ideendrama.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rPr>
        <w:t>Seine Stücke verdanken ihren Welterfolg jedoch hauptsächlich dem sicheren Gespür des Autors für vitales, atmosphärisch starkes Theater.</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Lucida Handwriting">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