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Weiss, Peter: Die Ermittlung - Referat +-+-+-+-+-+-+-+-+-+-+-+-+-+-+-+-+-+-+-+-+-+-+-+-+-+-+-+-+-+-+-+-+-+-+-+-+ DEUTSCH --------------------------------------------------------Peter Weiss, DIE ERMITTLUNG - Oratorium in 11 Gesängen -------------------------------------------------------- Jahr: 1996 Fach: DeutschZensur: 1-2 DIE ERMITTLUNG - Oratorium in 11 GesängenAutor: Peter WeissTextgattung: DramaHandlungsort: FrankfurtErscheinungsjahr: 1965 Personenschema:Aufbau und Form:Dem Inhalt nach könnte man dem Stück den Titel "EineGerichtsverhandlung" geben. Weiss bezeichnet sein Werk aber als "DieErmittlung" mit dem Untertitel "Oratorium in 11 Gesängen".Ein Oratorium ist die Vertonung eines auf mehrere Sänger verteilten,meist geistlíchen Textes für eine nichtszenierte Aufführung im außerkirchlichen Rahmen.Eigentlich ist die Bezeichnung "Oratorium" ein Wiederspruch, da in "DieErmittlung" dokumentiert und nicht unterhalten wird, wie es bei derAufführung eines Oratoriums ansonsten üblich ist."Die Ermittlung" ist in 11 Akte oder Kapitel unterteilt. Sie werden vonWeiss als die "Gesänge" des Oratoriums bezeichnet. Einige Beispielesind: 1. Akt - Gesang von der Rampe 7. Akt - Gesang von der schwarzen Wand 11. Akt - Gesang von den FeueröfenWeiss bezeichnet sein Werk als Dokumentartheater.Seine Definition: "Das dokumentarische Theater übernimmtwahrheitsgetreues Material und gibt es inhaltsunverändert und in derForm bearbeitet wieder." Sprache:"Die Ermittlung" ist in einer einfachen, nüchternen Sprache geschrieben.Auffallend ist, daß Peter Weiss keinerlei Satzzeichen verwendet. Diesesführt dazu, daß man manchen Satz ein zweites mal lesen muß, um dieAussage richtig zu interpretieren.Gehalt:Hunger, Not, Gewalt, Kälte - das sind einige Stichworte, die mirspontan zu diesem Buch einfallen. Die Lagerzustände und die Ereignissewerden so gut beschrieben, daß man sich jederzeit ein genaues Bild dazumachen kann. Wenn man jetzt auch noch weiß, daß diese "Gedankenbilder"vor nicht allzulanger Zeit traurige Realität waren, kann man schon insschaudern geraten. Mir hat sich die Frage aufgedrängt, wie zivilisierteMenschen eine solche Gewalt und Brutalität anwenden konnten. Eine andereFrage ist auch wie es möglich war, das Menschen solche Taten an sich zuließen. Wenn wir uns heute umschauen, können wir Jugengruppen mit Einheitskleidung beobachten - kahlköpfig und braunen Idolenhinterherrennend. Was muß einem Menschen wiederfahren sein, damit ersich ein "viertes Reich" wünscht ? Was haben sie gegen Ausländer ? Wären sie friedlich, wenn es bei uns keine Ausländer mehr geben würdeoder würden sie sich neue Feindbilder schaffen ?Das sind Fragen, auf die es keine einheitliche Antwort gibt, wenn es überhaupt eine gibt.Peter Weiss "Die Ermittlung" führt uns eine Zeit vor Augen, diescheinbar vergangen ist. Wenn wir aber genau um uns blicken, erkennenwir, daß wir immer noch manchmal in dieser Zeit leb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