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Arial" w:cs="Arial" w:ascii="Arial" w:hAnsi="Arial"/>
          <w:b/>
          <w:bCs/>
        </w:rPr>
        <w:t xml:space="preserve">Frühlingserwachen </w:t>
      </w:r>
    </w:p>
    <w:p>
      <w:pPr>
        <w:pStyle w:val="Normal"/>
        <w:spacing w:lineRule="auto" w:line="240"/>
        <w:rPr>
          <w:rFonts w:ascii="Arial" w:hAnsi="Arial" w:eastAsia="Arial" w:cs="Arial"/>
          <w:b/>
          <w:b/>
          <w:bCs/>
          <w:sz w:val="24"/>
          <w:szCs w:val="24"/>
        </w:rPr>
      </w:pPr>
      <w:r>
        <w:rPr>
          <w:rFonts w:eastAsia="Arial" w:cs="Arial" w:ascii="Arial" w:hAnsi="Arial"/>
          <w:sz w:val="24"/>
          <w:szCs w:val="24"/>
        </w:rPr>
        <w:t xml:space="preserve">Hauptpersonen: </w:t>
      </w:r>
    </w:p>
    <w:p>
      <w:pPr>
        <w:pStyle w:val="Normal"/>
        <w:spacing w:lineRule="auto" w:line="240"/>
        <w:rPr>
          <w:rFonts w:ascii="Arial" w:hAnsi="Arial" w:eastAsia="Arial" w:cs="Arial"/>
          <w:sz w:val="24"/>
          <w:szCs w:val="24"/>
        </w:rPr>
      </w:pPr>
      <w:r>
        <w:rPr>
          <w:rFonts w:eastAsia="Arial" w:cs="Arial" w:ascii="Arial" w:hAnsi="Arial"/>
          <w:b/>
          <w:bCs/>
          <w:sz w:val="24"/>
          <w:szCs w:val="24"/>
        </w:rPr>
        <w:t>Melchior</w:t>
      </w:r>
      <w:r>
        <w:rPr>
          <w:rFonts w:eastAsia="Arial" w:cs="Arial" w:ascii="Arial" w:hAnsi="Arial"/>
          <w:sz w:val="24"/>
          <w:szCs w:val="24"/>
        </w:rPr>
        <w:t xml:space="preserve"> : Intelligenter, recht aufgeklärter Junge mit einer für diese Zeit sehr liberal eingestellten Mutter. Seine Aufgeschlossenheit und Unbefangenheit wird ihm jedoch schließlich zum Verhängnis.</w:t>
      </w:r>
    </w:p>
    <w:p>
      <w:pPr>
        <w:pStyle w:val="Normal"/>
        <w:spacing w:lineRule="auto" w:line="240"/>
        <w:rPr>
          <w:rFonts w:ascii="Arial" w:hAnsi="Arial" w:eastAsia="Arial" w:cs="Arial"/>
          <w:sz w:val="24"/>
          <w:szCs w:val="24"/>
        </w:rPr>
      </w:pPr>
      <w:r>
        <w:rPr>
          <w:rFonts w:eastAsia="Arial" w:cs="Arial" w:ascii="Arial" w:hAnsi="Arial"/>
          <w:b/>
          <w:bCs/>
          <w:sz w:val="24"/>
          <w:szCs w:val="24"/>
        </w:rPr>
        <w:t>Wendla:</w:t>
      </w:r>
      <w:r>
        <w:rPr>
          <w:rFonts w:eastAsia="Arial" w:cs="Arial" w:ascii="Arial" w:hAnsi="Arial"/>
          <w:sz w:val="24"/>
          <w:szCs w:val="24"/>
        </w:rPr>
        <w:t xml:space="preserve"> VierzehnJähriges Mädchen, sehr neugierig und wißbegierig, jedoch wurde sie niemals aufgeklärt, es wurde ihr alles verschwiegen. So ist sie sich der Tragweite ihres Handelns nicht bewußt, wird schwanger und stirbt bei der versuchten Abtreibung.</w:t>
      </w:r>
    </w:p>
    <w:p>
      <w:pPr>
        <w:pStyle w:val="Normal"/>
        <w:spacing w:lineRule="auto" w:line="240"/>
        <w:rPr>
          <w:rFonts w:ascii="Arial" w:hAnsi="Arial" w:eastAsia="Arial" w:cs="Arial"/>
          <w:sz w:val="24"/>
          <w:szCs w:val="24"/>
        </w:rPr>
      </w:pPr>
      <w:r>
        <w:rPr>
          <w:rFonts w:eastAsia="Arial" w:cs="Arial" w:ascii="Arial" w:hAnsi="Arial"/>
          <w:b/>
          <w:bCs/>
          <w:sz w:val="24"/>
          <w:szCs w:val="24"/>
        </w:rPr>
        <w:t>Moritz:</w:t>
      </w:r>
      <w:r>
        <w:rPr>
          <w:rFonts w:eastAsia="Arial" w:cs="Arial" w:ascii="Arial" w:hAnsi="Arial"/>
          <w:sz w:val="24"/>
          <w:szCs w:val="24"/>
        </w:rPr>
        <w:t xml:space="preserve"> Freund von Melchior; Unterdurchschnittlicher Schüler, der Schwierigkeiten hat, in die nächste Klasse aufzusteigen. Da Moritz noch wenig aufgeklärt ist, bringt ihm Melchior fehlendes Wissen in schriftlicher Form bei. Der schulische Druck für Moritz wird schließlich so groß, das er sich erschießt. </w:t>
      </w:r>
    </w:p>
    <w:p>
      <w:pPr>
        <w:pStyle w:val="Normal"/>
        <w:spacing w:lineRule="auto" w:line="240"/>
        <w:rPr>
          <w:rFonts w:ascii="Arial" w:hAnsi="Arial" w:eastAsia="Arial" w:cs="Arial"/>
          <w:sz w:val="24"/>
          <w:szCs w:val="24"/>
        </w:rPr>
      </w:pPr>
      <w:r>
        <w:rPr>
          <w:rFonts w:eastAsia="Arial" w:cs="Arial" w:ascii="Arial" w:hAnsi="Arial"/>
          <w:sz w:val="24"/>
          <w:szCs w:val="24"/>
        </w:rPr>
        <w:t>Wedekinds Roman Frühlingserwachen handelt von Jugendlichen die sich gerade am Beginn ihrer Pubertät befinden und daher verständlicherweise versuchen so viel wie möglich über sich selbst und auch das andere Geschlecht herauszufinden.</w:t>
      </w:r>
    </w:p>
    <w:p>
      <w:pPr>
        <w:pStyle w:val="Normal"/>
        <w:spacing w:lineRule="auto" w:line="240"/>
        <w:rPr>
          <w:rFonts w:ascii="Arial" w:hAnsi="Arial" w:eastAsia="Arial" w:cs="Arial"/>
          <w:sz w:val="24"/>
          <w:szCs w:val="24"/>
        </w:rPr>
      </w:pPr>
      <w:r>
        <w:rPr>
          <w:rFonts w:eastAsia="Arial" w:cs="Arial" w:ascii="Arial" w:hAnsi="Arial"/>
          <w:sz w:val="24"/>
          <w:szCs w:val="24"/>
        </w:rPr>
        <w:t xml:space="preserve">Da sich die ganze Geschichte allerdings um die Jahrhundertwende abspielt, werden die aufkommenden Gefühle und Verlangen der angehenden Erwachsenen ignoriert und als unmoralisch und böse abgetan. So geschieht es, daß die meisten nicht richtig aufgeklärt wurden. </w:t>
      </w:r>
    </w:p>
    <w:p>
      <w:pPr>
        <w:pStyle w:val="Normal"/>
        <w:spacing w:lineRule="auto" w:line="240"/>
        <w:rPr>
          <w:rFonts w:ascii="Arial" w:hAnsi="Arial" w:eastAsia="Arial" w:cs="Arial"/>
          <w:sz w:val="24"/>
          <w:szCs w:val="24"/>
        </w:rPr>
      </w:pPr>
      <w:r>
        <w:rPr>
          <w:rFonts w:eastAsia="Arial" w:cs="Arial" w:ascii="Arial" w:hAnsi="Arial"/>
          <w:sz w:val="24"/>
          <w:szCs w:val="24"/>
        </w:rPr>
        <w:t xml:space="preserve">Frau Bergmann zog es vor, als Aufklärung ihrer Tochter Wendla zu sagen, daß sie nur als verheiratete Frau, also wenn sie jemanden liebt, Kinder bekommen kann. Bis zu Wendlas vierzehnten Geburtstag wurde ihr noch immer eingeredet, daß der Storch Babys bringt.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ie Schule, und zwar in Wendlas Klasse geht ein Mädchen, Martha Bessel, welches beinahe jeden Tag von ihren Eltern mißhandelt wird. Wendla wurde noch nie geschlagen, verspürte allerdings aus einem, für sie nicht ersichtlichem Grund das Verlangen einmal geschlagen zu werden. Als sie dann an einem Nachmittag Meichior Gabor im Wald trifft überredet sie ihn, sie mit einem Stock zu verprügeln. Anfangs will es Melchior nicht aber nach einiger Zeit konnte er sich nicht mehr zurück halten. </w:t>
      </w:r>
    </w:p>
    <w:p>
      <w:pPr>
        <w:pStyle w:val="Normal"/>
        <w:spacing w:lineRule="auto" w:line="240"/>
        <w:rPr>
          <w:rFonts w:ascii="Arial" w:hAnsi="Arial" w:eastAsia="Arial" w:cs="Arial"/>
          <w:sz w:val="24"/>
          <w:szCs w:val="24"/>
        </w:rPr>
      </w:pPr>
      <w:r>
        <w:rPr>
          <w:rFonts w:eastAsia="Arial" w:cs="Arial" w:ascii="Arial" w:hAnsi="Arial"/>
          <w:sz w:val="24"/>
          <w:szCs w:val="24"/>
        </w:rPr>
        <w:t xml:space="preserve">In einer anderen Szene wird durch zwei Jungen klar gemacht, daß sich Homosexuelle auch schon in ihrem Jugendjahren nach gleichgeschlechtlicher Liebe sehnen. Allerdings war die Akzeptanz der Mitmenschen damals noch weniger geben, als in unserer Zeit und so durften solche Leute ihre Gefühle nur im Geheimen ausleben. Im Verlauf der Erzählung sprechen einmal zwei Schulfreunde, Melchior und Moritz über ihre Erfahrungen und da bemerkt Melchior daß Moritz noch nicht richtig aufgeklärt wurde. Da Moritz aber Probleme im Gymnasium hat will er sich zur Zeit nicht mit solchen Dingen belasten und bittet Moritz eine Abhandlung über das Thema Sexualität und was damit zusammenhängt zu schreiben. Auf diese Weise wurde Moritz aufgeklärt. Leider hörten die Schwierigkeiten die Moritz in der Schule hatte nicht auf und so mußte er jede freie Stunde lernen um in die nächste Klasse aufsteigen zu dürfen. Letzt Endes war aber der Druck unter dem er sich befand so stark, daß er keinen Ausweg mehr fand und sich mit einer Pistole in den Kopf schoß ohne jemals zuvor die leibliche Liebe erfahren zu haben. Man entdeckte den Brief von Melchior und machte ihn für den Tod von Moritz verantwortlich. Außerdem geschah es zuvor an einem Nachmittag, daß sich Wendla und Melchior in einer Scheune trafen und dort miteinander schliefen. Melchior bereute es nach einiger Zeit und wollte sich brieflich bei Wendla entschuldigten. Allerdings öffnete Frau Bergmann, Wendlas Mutter, den Brief und erfuhr so was geschehen </w:t>
      </w:r>
    </w:p>
    <w:p>
      <w:pPr>
        <w:pStyle w:val="Normal"/>
        <w:spacing w:lineRule="auto" w:line="240"/>
        <w:rPr>
          <w:rFonts w:ascii="Arial" w:hAnsi="Arial" w:eastAsia="Arial" w:cs="Arial"/>
          <w:sz w:val="24"/>
          <w:szCs w:val="24"/>
        </w:rPr>
      </w:pPr>
      <w:r>
        <w:rPr>
          <w:rFonts w:eastAsia="Arial" w:cs="Arial" w:ascii="Arial" w:hAnsi="Arial"/>
          <w:sz w:val="24"/>
          <w:szCs w:val="24"/>
        </w:rPr>
        <w:t xml:space="preserve">war. Sofort meldete sie dies Herrn und Frau Gabor, Melchiors Eltern. Diese Ereignisse waren ausschlaggebend dafür, daß Melchior in eine Besserungsanstalt gebracht wurde. </w:t>
      </w:r>
    </w:p>
    <w:p>
      <w:pPr>
        <w:pStyle w:val="Normal"/>
        <w:spacing w:lineRule="auto" w:line="240"/>
        <w:rPr>
          <w:rFonts w:ascii="Arial" w:hAnsi="Arial" w:eastAsia="Arial" w:cs="Arial"/>
          <w:sz w:val="24"/>
          <w:szCs w:val="24"/>
        </w:rPr>
      </w:pPr>
      <w:r>
        <w:rPr>
          <w:rFonts w:eastAsia="Arial" w:cs="Arial" w:ascii="Arial" w:hAnsi="Arial"/>
          <w:sz w:val="24"/>
          <w:szCs w:val="24"/>
        </w:rPr>
        <w:t xml:space="preserve">Wendla war schwanger, ihre Mutter aber sagte ihr, daß sie die Bleichsucht habe und holte eine Art Krankenschwester, welche eine Abtreibung vornehmen sollte. Diese Abtreibung schlug fehl und so starb Wendla. </w:t>
      </w:r>
    </w:p>
    <w:p>
      <w:pPr>
        <w:pStyle w:val="Normal"/>
        <w:spacing w:lineRule="auto" w:line="240"/>
        <w:rPr>
          <w:rFonts w:ascii="Arial" w:hAnsi="Arial" w:eastAsia="Arial" w:cs="Arial"/>
          <w:sz w:val="24"/>
          <w:szCs w:val="24"/>
        </w:rPr>
      </w:pPr>
      <w:r>
        <w:rPr>
          <w:rFonts w:eastAsia="Arial" w:cs="Arial" w:ascii="Arial" w:hAnsi="Arial"/>
          <w:sz w:val="24"/>
          <w:szCs w:val="24"/>
        </w:rPr>
        <w:t xml:space="preserve">Natürlich fühlte sich Melchior in dieser Besserungsanstalt nicht wohl und so flüchtete er eines Nachts. Nach einiger Zeit kam er zu einem Friedhof wo er Moritz und Wendlas Grabstätte fand. Plötzlich kam Moritz mit seinem Kopf unter dem Arm. Er wollte Melchior in das Reich der Toten verführen und beinahe wäre das auch gelungen. Allerdings kam dann ein vermummter Mann, der das Leben darstellte, und überredete ihn, sich doch für das Leben zu entscheiden. </w:t>
      </w:r>
    </w:p>
    <w:p>
      <w:pPr>
        <w:pStyle w:val="Normal"/>
        <w:spacing w:lineRule="auto" w:line="240"/>
        <w:rPr>
          <w:rFonts w:ascii="Arial" w:hAnsi="Arial" w:eastAsia="Arial" w:cs="Arial"/>
          <w:sz w:val="24"/>
          <w:szCs w:val="24"/>
        </w:rPr>
      </w:pPr>
      <w:r>
        <w:rPr>
          <w:rFonts w:eastAsia="Arial" w:cs="Arial" w:ascii="Arial" w:hAnsi="Arial"/>
          <w:sz w:val="24"/>
          <w:szCs w:val="24"/>
        </w:rPr>
        <w:t xml:space="preserve">Aus Frühlings Erwachen ist ersichtlich, daß es nicht die Jugendlichen mit ihren vielen Fragen und Bedürfnissen sind, die die Schuld an ihrem tragischen Schicksal tragem. Stattdessen wären die Eltern der Kinder zur Rechenschaft zu ziehen, weil sie zu kaltherzig waren und zuwenig auf die Gefühle ihrer Kinder eingin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