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 van Dick, Lutz: Feuer über Kurdistan - Referat +-+-+-+-+-+-+-+-+-+-+-+-+-+-+-+-+-+-+-+-+-+-+-+-+-+-+-+-+-+-+-+-+-+-+-+-+Feuer über Kurdistan - Referat über ein JugendbuchMein Referat handelt von dem Jugendbuch "Feuer über Kurdistan". DerAutor Lutz van Dick wurde 1955 in Berlin geboren und lebt alsSchriftsteller und Lehrer in Hamburg. Er arbeitet bei der Initiative"Pädagoginnen und Pädagogen für den Frieden" sowie bei derAnne-Frank-Stiftung in Amsterdam mit. Er schrieb einige Jugendbücher wie "Der Attentäter", "Feinde fürsLeben?" und "Feuer über Kurdistan", das ich heute vorstellen möchte.Dieses Buch ist bei dem Verlag Ravensburger 1991 erschienen und handeltvon einer kurdischen Familie, den Mirads, die am 8. März 1975 ausKurdistan geflohen sind. Die Geschichte wird von der jüngsten Tochter, Avin, erzählt, die inDeutschland geboren ist. Sie erzählt von ihrer Familie, wie diese nachDeutschland flüchteten und dort aufgenommen werden, aber auch vom Kriegin Kurdistan.In Kurdistan lebte die Familie in einem Dorf im Zagros-Gebirge.Der Vater, Sirwan, ein Peschmerga - bewaffnete kurdische Freiheitskämpfer, versammelte sich, im Nachbardorf im Haus desRadiobesitzers mit anderen Freiheitskämpfern, um Neuigkeitenauszutauschen. Dort erfährt er, daß das kurdische Volk verraten wordenist. Das bedeutet Krieg. Unverzüglich werden Fluchtpläne für Frauen undKinder sowie die Verteidigung der Dörfer organisiert. Sirwan kehrt sofort in sein Dorf zurück, um die Nachricht weiterzugebenund so schnell wie möglich in Richtung Grenze aufzubrechen. Während der nächsten zwei Wochen wird der Flüchtlingstreck immer größerund gezielt mit irakischen Bombern angegriffen. Von etwa 60 Bewohnern aus Sirwans Dorf erreichen fünfzehn die irakischenGrenze.Mit Hilfe eines niederländischen Sanitäters gelingt es Sirwan nachWochen, eine Ausreise für sich, seine Frau und die kleine Tochter nach Amsterdam zu organisieren. Sein Asylantrag wird zunächst nichtbearbeitet. Doch sie werden nicht sofort abgeschoben, sondern können zur Durchreise nach Deutschland. Anfang Oktober wohnen sie in einemÜbergangswohnheim für Asylanten in Hamburg. Dort bekommen sie auch ihrzweites Kind, Avin.Ihr Vater bekommt ein Stipendium für ein Ingenieurstudium. Avin findetschnell Freundinnen und Leyla, ihre Schwester, muß bald zur Schule underfährt, daß es Kurdistan offiziell gar nicht gibt.Nach einigen Jahren hat sich die Familie gut eingelebt und Leyla verliebt sich in einen Jungen, Farhad, den sie auf einem Flohmarktkennenlernt. Bald erfährt sie, daß er im "Haus für alle", einem ehemalsbesetzten Fabrikgebäude, in dem sich heute verschiedene Ausländergruppentreffen können, mitarbeitet.Sie lernt Farhad besser kennen und durch einen Zufall bekommt sie heraus, daß ihr Vater mit seinem Vater zusammen zur Schule gingen.Farhad und seine Mutter kamen ebenfalls 1975 aus Kurdistan nachDeutschland. Sein Vater konnte nicht flüchten und wurde imZentralgefängnis in Bagdad eingesperrt. Nach diesen Erkenntnissen kamFarhad öfter zu Mirads nach Hause und redete oft stundenlang mit AvinsVater über die Lage in Kurdistan.Leyla lernt jetzt auch Kurdisch, um etwas von den Gesprächenmitzubekommen.Am 16. März 1988 wird Farhads Heimatstadt Halabja mit Giftgasbombadiert. Ab diesem Tag ändert sich alles. Er geht mit Leyla oft ins"Haus für alle", um über Kurdistan zu sprechen. Oft gehen sie auch mitAvin zu Demos gegen den Bürgerkrieg. Auch Avin setzt viel daran Kurdischzu lernen, um Berichte, die sie über den Radio-Weltempfänger hören, zuverstehen.Fahrhad erfährt ein Jahr nach den Vorkommnissen in Halabja durch einenBrief, daß nur zwei seiner einst sechs Geschwister überlebt haben. Auchseine Großmutter ist tot. Da jetzt Avins Eltern mehr über die Heimat erzählen, erfährt sie, daßihre Großeltern in irgendeinem Lager im Südirak vegetieren, wenn sie zudiesem Zeitpunkt überhaupt noch leben.Farhad ist nach seinem Hauptschulabschluß arbeitslos und hält sichvorwiegend im "Haus für alle" auf. Nach einiger Zeit zieht eine neue Familie in ihre Straße. Avin ist sehran den Jungen, Tom, interessiert. Sie freundet sich mit ihm an und geht mit ihm ins "Haus für alle", doch die kurdischen Jungen und Männer behandeln ihn sehr abweisend. Aus diesem Grund kommt es zu einem Streit mit ihrer Schwester und sie geht beinahe sechsMonate nicht mehr ins "Haus für alle".Sie geht auch Leyla aus dem Weg, denn die ist immer öfter bei kurdischenOrganisationen, um die internationale Lage der Kurden zu besprechen. VonTom erfährt Avin, daß Saddam Hussein Kuwait überfallen hat. Die UNOstellt ihm ein Ultimatum bis zum 15. Januar 1991 Kuwait zu räumen. Nach den Weihnachtsferien hat sich die Lage noch mehr zugespitzt.Avins Klasse geht auf eine Friedensdemo am Hamburger Hafen. Es ist der13. Januar und auch in Paris und London demonstrieren Hunderttausendefür den Frieden. Am 15. Januar 1991 läuft das Ultimatum ab, ohne daß sich dieKonfliktparteien geeinigt haben. Nichts geschieht. Auch am 16. Januarnicht. Ruhe vor dem Sturm?Am 17. Januar um kurz vor 3 Uhr morgens haben die Amerikaner begonnen,Luftangriffe gegen den Irak zu fliegen.Endlich am 26. Februar tritt Hussein seinen Rückzug an. Am 28. Februar verkündet Bush das offizielle Ende des Golfkriegs.Doch Farhad und Leyla halten es nicht mehr aus und machen sich zusammenmit zwei weiteren Bekannten in der Nacht zum 7. März auf in die Heimat -nach Kurdistan.Avin möchte sich für die Befreiungskämpfer einsetzen und sammelt Geld,doch sie macht sich lächerlich, da andere überzeugt sind, es seiFrieden.Am 14. März bekommen sie einen Brief von Leyla. Sie sind in Kirkuk undtreffen dort viele Verwandte und Leyla lernt ihren Großvater Namokennen. Nach dem Tod der Großmutter ist er allein vom Flüchtlingslagerim Südirak nach Irakisch-Kurdistan geflohen. Sie erzählt in dem Brief,daß Farhad versuchen will, mehr über seine Verwandten herauszubekommenund daß sie in Richtung Halabja aufbrechen.Am 27. März wird Kirkuk von der irakischen Armee angegriffen. Am 31.März erfährt Avin über Radio Bagdad, daß Kirkuk, das Herz Kurdistans,wie es Barzani - Anführer der Peschmergas - immer genannt hat, wiederunter Kontrolle von Saddam Hussein ist.Mitte April hat es einer, Mizgin, aus der kleinen Gruppe von Farhadgeschafft, nach Deutschland zu kommen. Er hatte erfrorene Finger undZehen, denn er blieb im Schnee liegen, als der Flüchtlingstreck in dieBerge zog. Ein belgischer Reporter fand ihn und brachte ihn nachFrankfurt. Er hat ein kleines Büchlein bei sich - Nachrichten von Leyla.Sie fanden Bafrin und Nasrin, Farhads Schwestern, und nahmen sie als ihre Kinder an sich, da sie angaben, verheiratet zu sein. Zurück in Kirkuk verlebten sie noch vier glückliche Tage. Doch dannwurden sie per Lautsprecher aufgefordert, sich mit ihren Waffen zu denVerteidigungslinien zu begeben. Als sie an der Verteidigungslinieankamen wurde schon eisern gekämpft, doch sie hatten Glück und konntendie Soldaten Husseins überwältigen. Großvater, Namo - sein Urenkel - und die beiden Mädchen warenunverletzt, als Leyla zurückkam, doch sie mußten so schnell wie möglichfliehen. Farhad blieb in der Hölle Kirkuk.Auf der Flucht wurden sie vom Regen überrascht. Dann ging es Nasrinimmer schlechter. Auch Großvater war sichtlich erschöpft. Bis erschließlich zusammenbricht und stirbt. Gegen Mittag des vierten Tages kamen Hubschrauber und bombardierten die Flüchtlinge. Dabei wurden all ihre Sachen und ihr Proviant vernichtet.Da Nasrin immer noch krank ist, gehen sie in Richtung der Dörfer.Plötzlich steht Mizgin vor ihnen. Von ihm erfährt Leyla, daß Farhad lebtund bald zu ihnen kommen soll. Er kommt am nächsten Morgen und siebrechen gemeinsam wieder auf in Richtung Grenze.Dies ist die letzte Nachricht von Ley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