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er gestiefelte Kater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Ludwig Tieck (1773-1853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schienen: 1797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: Romantik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nmerkmale: Poetisierung des Lebens, Orientierung an den religiösen und mythologischen Vorstellungen des Mittelalters. Gegen die franz. Revolution. Unendlichkeit und Innerlichkeit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pretation: Politische Satire, Literatursatire, Spiel mit Schein und Sein.Ironische Verweise auf die Unwirklichkeit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ufbau: Zwei Hauptebenen (Theaterebene und Zuschauerebene). Akteure sind sich eines Publikums bewusst. Äusserungen der Zuschauer, kleine Pannen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