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Textinterpretation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b/>
          <w:bCs/>
        </w:rPr>
        <w:t>Wolfdietrich Schnurre "</w:t>
      </w:r>
      <w:r>
        <w:rPr>
          <w:rFonts w:eastAsia="Times New Roman" w:cs="Times New Roman" w:ascii="Times New Roman" w:hAnsi="Times New Roman"/>
          <w:b/>
          <w:bCs/>
          <w:i/>
          <w:iCs/>
        </w:rPr>
        <w:t xml:space="preserve"> Die Zwerg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n dem Text " Die Zwerge" von Wolfdietrich Schnurre wird von einigen Zwergen erzählt, die angezeigt, verhaftet, verurteilt und hingerichtet wurden, weil einige Bürger sie für zu klein hielten. In der Anklageschrift werden sie als zu Klein, zu zierlich und zu flink den Größeren gegenüber dargestell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Es wird von dem Gang durch die Stadt berichtet, den die Zwerge angekettet beschreiten müssen, und auf dem immer wieder Pausen gemacht werden, aber nicht damit sich die Zwerge ausruhen konnten, sondern um ihre Anklageschrift vorzulesen, doch interessiert sich keiner der Passanten für den Grund Ihrer Festnahme, fast alle gehen mit gesenktem Kopf vorüber.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Der Anklageverleser muß nicht nur die Anklage verlesen, sondern auch das Holz, das Reisig und das Öl für den Scheiterhaufen bei bestimmten Bürgern der Stadt abholen und den Scheiterhaufen errichten. Er ist auch derjenige, der Anweisung des Rates das Feuer des Scheiterhaufens entfacht, auf dem die Zwerge umkommen. Als die Flammen am größten sind, sehen viele Bürger durch ihre Fenster, hinter ihren Gardinen stehend, auf den Scheiterhaufen, denn sie haben entweder Holz, Reisig oder Öl dafür gestiftet. Sie kühlen sich ihre Stirn an der kalten Fensterscheibe.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ch denke, daß der Autor Wolfdietrich Schnurre versucht das Nazi-Regiem und dessen unmenschlichen Vorgehensweisen in diesem Text aufzuarbeiten. Dies läßt daraus schließen, da er die Nazizeit als Kind miterlebt hat, und aus der "Anklageschrift" der Zwerge: "Zu klein, zu zierlich, zu flink". Diese Anklageschrift besteht aus drei Adjektiven, die ersten zwei sind sehr subjektiv, da sie sich auf den Standpunkt des Betrachters beziehen, das dritte jedoch stellt fest, daß die Zwerge den Anklägern überlegen sind.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m 3. Reich verdienten viele Juden ihr Geld damit, daß sie Anderen Kredite gaben und dafür Zinsen verlangten, diese Zinsen verhalfen Ihnen zu einem gewissen Wohlstand, doch gab es natürlich dadurch auch Neider. Man könnte nun meinen, daß dieser Neid auch eine Rolle bei der Anklage der Zwerge gespielt hat, zwar muß nicht unbedingt durch finanzielle Unterschiede dieser Neid entstanden sein, doch ist es gut möglich, daß die Zwerge gewisse Privilegien, ihrer Größe wegen gehabt haben, und das dies den Ausschlag gegeben hat. </w:t>
      </w:r>
    </w:p>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In zweiter Linie sind die Bürger, die hinter Ihren Fensterscheiben stehen und zusehen wieder eine Parallele ins 3. Reich, da auch Bürger sich nicht getraut haben gegen das Regiem anzugehen. Auch sind die Ratsherren sehr symbolisch zu sehen, denn während der Nazizeit wurden Exekutionen und Vergasungen nie von den Herrschenden ausgeführt sondern, auch untergeordneten befoh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