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Schnurre, W.: Die Falle - Referat +-+-+-+-+-+-+-+-+-+-+-+-+-+-+-+-+-+-+-+-+-+-+-+-+-+-+-+-+-+-+-+-+-+-+-+-+Referat zur Kurzgeschichte "Die Falle" von W. Schnurre1. Informationen über den Autor1.1. Kurzbiographie/Tätigkeitsfeld- Geb. 22.8.1920 in Frankfurt a.M., Mitbegründer der "Gruppe 47"- Befaßt sich mit Gewalt und Tod in der Kriegs- und Nachkriegszeit, Kindheit und Trümmerwelt, Außenseitern, aber auch Tierwelt- Legt dem Leser die Auseinandersetzung mit der deutschen Geschich- te nahe- Hörspiel- und Fernsehautor, Erzähler, Lyriker, Kritiker, Kinderbuch- autor, Illustrator- Träger des Büchnerpreises (1983)- + 9.6.19891.2. Werke1.2.1. Lyrik: Kassiber, Abendländer, Kassiber und neue Gedichte1.2.2. Romane: Als Vaters Bart noch rot war, Das Los unserer Stadt1.2.3. Erzählungen: Die Rohrdommel ruft jeden Tag, Protest im Parterre (Fabeln)2. Text:2.1. Inhalt2.1.1. Zusammenfassung/HandlungsverlaufZwei Brüder und deren Freund vermeiden jeden Kontakt zu einem jüdischenNachbarjungen. Sie werden zu dessen Geburtstagsfeier eingeladen, lernenseine Familie und Wohnung kennen und ändern ihre Einstellung2.1.2. Aufbau (nach Ort und Zeit)- Beschreibung und Bewertung Veitels - Begegnung auf dem Buddelplatz -Der unterlassene Krankenbesuch (wenige Wochen später) - Einladung undBewaffnung (am nächsten Tag) - Die Geburtstagsfeier(wiederum einen Tag später)2.2. Erzählerische Mittel und Sprache2.2.1. Wechsel des Erzählverhaltens, der Perspektive- wenig neutrales, über weite Strecken personales Erzählverhalten- Erzählperspektive ist hauptsächlich die Außensicht; entscheidend fürden Sinn, die Aussage der Kurzgeschichte ist jedoch die Innensicht:1. Teil der Kurzgeschichte: negative Gefühle und Einstellungen(Abneigung, Neid, Angst, Scham, Rache)2. Teil: Wende in den Gefühlen, Steigerung bis Begeisterung, ja Verehrung2.2.2. Stil:Kahlschlag-Prosa: einfache SpracheIm 1. Teil sehr viel direkte Reden, Aneinanderreihungen Aufzählungen,Anaphern, Epiphern, Inversionen, Wortverkürzungen, Ausdrücke aus demDialekt und der Jugend- und Umgangssprache, Grammatikfehler, Ellipsen,Hyperbeln, Synonyme, z.T. ironische ErzählhaltungIm 2. Teil: Sprache wird feiner, Metaphern2.3. Aussage- Einerseits: Menschen erst beurteilen wenn wir sie näher kennengelernthaben.- Andererseits: Falle! Äußerlichkeiten reichen in der Kurzgeschichteaus, um Einstellungen zu verändern 2.1. Inhalt2.1.1. Inhaltszusammenfassung/HandlungsverlaufIn der Kurzgeschichte "Die Falle" zeigt Wolfdietrich Schnurre amBeispiel von Nachbarjungen die Verfemung der Juden im Dritten Reich.Die Erzählung handelt von zwei Brüdern und ihrem Freund, die jedenKontakt zu Veitel, einem Jungen aus der Nachbarschaft, ablehnen, weil erein "Itzig", ein Jude, ist. Als er erfährt, daß Veitel an beiden Beinengelähmt ist, beauftragt ihr Vater sie, dem Kranken einen Besuchabzustatten. Sie unterlassen den Besuch, geben dies jedoch zuhause nichtzu. Trotzdem werden die drei zu Veitels Geburtstagsfeier eingeladen. Sieschöpfen den Verdacht, daß sich Veitel wegen ihrer Ablehnung an ihnenrächen will. Um nicht als Angsthasen dazustehen, gehen sie zur Feier -zu ihrem Schutz, wie sie meinen, mit Platzpatronenpistolen bewaffnet. ZuBeginn des Festes fühlen sich die Jungen äußerst unwohl. IhreZurückhaltung gegenüber Veitel ist noch deutlich zu spüren. Dochbeeindrucken Wohnung, Bewirtung und Veitels Eltern die Jungen enorm.Gesellschaftsspiele entspannen die Situation. Schließlich, bei einemLampionzug und einem gemeinsamen Lied zu Ehren Veitels, sehen dieGeburtstagsgäste den anfangs Verfemten unter einem ganz anderen Licht. 2.1.2 Aufbau: Typisch für die Kurzgeschichte: Keine Einleitung,Hinführung zur Handlung, sondern stattdessen 1. eine Beschreibung undBewertung Veitels - 2. Begegnung auf dem Buddelplatz - 3. Derunterlassene Krankenbesuch (wenige Wochen später) - 4. Einladung undBewaffnung (am nächsten Tag) - 5. Die Geburtstagsfeier(wiederum einen Tag später)Wiederum charakteristisch für die Kurzgeschichte: der offene Schluß, derwie L. ROHNER (Theorie der Kurzgeschichte) feststellt, eine Bewegung,eine Geste enthält: "Ich wartete, bis sie heran waren, dann drängte ichmich zwischen sie und sang mit." Der Leser erfährt nicht, wie sich dieBeziehung zwischen den Hauptpersonen weiter entwickelt.2.2. Erzählerische Mittel und Sprache2.2.1. Wechsel des Erzählverhaltenswenig neutrales, über weite Strecken personales Erzählverhalten:Erzähler bringt kaum Distanz zum Geschehen, sondern ist beinaheidentisch mit dem Jüngeren der Brüder (das Alter läßt sich aus derFührungsrolle Heinis schließen); Erzählperspektive ist hauptsächlich dieAußensicht, die Beschreibung der Personen und ihres Verhaltens, dieDarstellung äußerer Vorgänge; entscheidend für den Sinn, die Aussage derKurzgeschichte ist jedoch die Innensicht, die Gefühle und Gedanken, diezum Vorschein kommen:Den ersten Teil der Kurzgeschichte beherrschen durchwegs negativeGefühle und Einstellungen: Abneigung, Neid, Angst, Scham und Rache.Der Ich-Erzähler, sein Bruder Heini und ihr gemeinsamer Freund Brunolehnen den jüdischen Jungen als Spielkameraden ab: "Niemand mochte ihnleiden". Als Grund reicht ihnen dessen Äußeres. "Er hatte ... abstehendeOhren, dicke Brauen und Beine, die aussahen wie Häkelhaken, so dünnwaren sie."Neid erfüllt den Erzähler, als er auf dem Spielplatz Veitels Schaufelsieht: "...; und unterm Arm trug er eine funkelnagelneue Schippe, dieleuchtete in der Sonne und hatte einen langen gelben Stiel, auf dem nochdas Fabrikzeichen klebte."Angst in verschiedener Form wird in der ersten Hälfte der Erzählung deutlich:Angst vor dem Unbekannten: "Ich wußte nicht, was ein Itzig war, aberHeini sagte, was Schlimmes, und darum paßte ich gut auf, damit ich ihmnicht doch mal in den Weg liefe."Angst vor den anderen: "...; ich hatte Angst, Bruno und Heini könntenzurückkommen und sehn, wie ich mich mit ihm abgab."Angst, die eigenen Gefühle zu zeigen: "Ich hätte gern gewußt, was erhatte, aber ich traute mich nicht, danach zu fragen, ich hatte Angst, Heini, der könnt` noch glauben, ich hätt` Mitleid mit dem Veitel,..."Angst vor Veitels Meinung, als es darum geht, ob die Brüder denKrankenbesuch abstatten sollten oder nicht: "Warum nicht -? Na, Mensch,weil er dann denkt, wir woll`n uns anschmiern bei ihm."Angst vor einer möglichen Rache Veitels wegen ihrer Ablehnung ihmgegenüber. "Heini war der Meinung, es handele sich um eine Falle. Veitelwollte sich bloß an uns rächen, das wär` alles."Der Erzähler schämt sich davor, mit dem jüdischen Jungen zusammengesehen zu werden: "Jetzt erkannte er mich und kam `rüber. Ich sahschnell weg, aber zum Glück waren die andern Kinder alle nicht ausunserer Straße und kannten Veitel nicht."Scham und schlechtes Gewissen beschleicht die Brüder auch, als sie vonden Eltern für den unterlassenen Krankenbesuch gelobt werden: "Da nickte ich auch, aber ich merkte, ich war rot geworden, und ich hatte auch aufeinmal gar keinen Hunger mehr, dabei hatt` ich noch gar nichts gegesenan diesem Abend."Ja sogar Rachegefühle kommen bei ihnen auf, als sie sich für die Geburtstagsfeier schick machen mußten und sich nicht mehr schmutzigmachen durften: "Heini knirschte mit den Zähnen, er tat die erste Zündplättchenrolle in den Revolver und sagte, na das soll er uns aberbüßen, der Itzig."Die Wende in den Gefühlen zeigt sich, als die drei zur Geburtstagsfeierin das Haus kommen, in dem Veitel wohnt: Eine geräumige Villa mit großemGarten, ein Dienstmädchen, das sie in ein Zimmer mit brennenden Kerzen und einem mächtigen, gedeckten Tisch führt. Plötzlich sehen sie dieäußere Erscheinung Veitels ganz anders: "Wir bekamen einen großenSchreck, als wir ihn sahen. Alles Häßliche aus seinem Gesicht war weg,seine Stirn leuchtete, und er sah ganz zart und zerbrechlich aus und warrichtig schön." Zwar ist das unwohle Gefühl in der Nähe Veitels bei denJungen immer noch vorhanden: ""Ich saß links von Veitel, Heini saßrechts von ihm, Bruno saß weiter unten am Tisch, er hatte Glück gehabt..." und Fröhlichkeit will sich nicht einstellen, aber die Spannung löstsich, als Veitels Vater Spiele organisiert, die den Gästen großen Spaßbereiten.Den Höhepunkt der Gefühle, Begeisterung, ja Verehrung, stellt der Schlußder Kurzgeschichte dar: "Es sah wunderbar aus, die Lampions soheranschweben zu sehen, auf die Veranda und auf Veitel und seine Elternfiel dabei immer ein anderes Licht."2.2.2. Stil:Sprachlich gesehen entspricht "Die Falle" den Vorstellungen der Gruppe47. Sprache sollte nach der Nazizeit gereinigt werden von derwortreichen, z.T. unklaren und unverständlichen Literatur jener Zeit:Kahlschlag-Prosa, wie sie genannt wurde, zeichnet sich durch einfacheSprache aus. Schnurre baut in den ersten Teil sehr viel direkte Redenein, die jedoch als solche nicht durch Anführungszei-chen gekennzeichnetsind. Er reiht Sätze mit "und" aneinander, trennt sie häufig nur durchKommas, wo eigentlich Punkte notwendig wären: "Am nächsten Tag mußtenwir erst mal in die Badewanne, dann schickte Mama uns zum Friseur, und dann mußten wir unsere Matrosenanzüge anziehen, bekamen saubere Kragenum und durften nichts anfassen und mit nichts spielen und uns nichthinsetzen draußen und gar nichts." Die Aufzählungen (5x "und"!), dieAnaphern mit "dann" zu Beginn der Teilsätze, die Epiphern "nichts anfassen", "mit nichts spielen", "nicht hinsetzen" , "gar nichts", dieInversion "und uns nicht hinsetzen draußen" weisen schon in diesemBeispiel auf einen schlichten Satzbau, auf Alltagssprache, hin. VieleSätze sind so geschrieben, wie sie von Kindern gesprochen werden, diewörtlichen Reden sehr oft mit "sagte er" abgeschlossen. Wortverkürzungenwie z.B. "Aber`s geht nicht", " `ne schicke Burg", "Biste verrückt!" -auch bei den Erwachsenen - verstärken den Eindruck einer lebensnahenSprache, die bei Schnurre oft aus dem Berliner Arbeitermilieu stammt.Daher finden sich Ausdrücke aus dem Dialekt und der Jugendsprache:"Schippe" für Schaufel, "Buddelplatz" für die Sandgrube auf demSpielplatz, "als wir uns `reinschoben zu ihm" für "als wir zu ihm insZimmer kamen" oder "Heini zog gleich einen Flunsch" für "Heini verzogdas Gesicht". Grammatikfehler wie ""Bruno saß auf dem Rand vomBuddelkasten", Ellipsen wie "Das beste, sagte Bruno, man geht erst garnicht hin.", Repetitionen "Besser ist besser, sagte Heini", Vergleichewie "Beine, die aussahen wie Häkelhaken" , Hyperbeln wie "wahnsinniggefreut" und "Ich freu mich kaputt, daß ihr da seid!" oder der synonymeGebrauch des abwertenden "Itzig" für "Deutsche jüdischen Glaubens"deuten ebenso auf Umgangssprache hin. Ironisch wirken inmitten dieserTrivialsprache die philosophischen Einwürfe der Mutter: "Das Schlimmstewär` Hochmut und das Zweitschlimmste Unachtsamkeit" oder, als die fürdie Jungen unangenehme Einladung zur Geburtstagsfeier kommt: "Na, sehtihr, alles trägt seinen Lohn."Mit dem Schluß, dem Umschwung der Gefühle Veitel gegenüber, ändert sichauch die Sprache: sie wird feiner, gefühlvoller. Der Erzähler vermeidet weitgehend umgangssprachliche Strukturen und Wortschatz; auch diewörtlichen Reden werden selten. Es werden Metaphern verwendet: "Er (derLampion) sah aus wie ein Mond und hatte lachende Augen und einenlachenden Mund ..."; "Es sah wunderbar aus, die Lampions soheranschweben zu sehen, ...". Farben und Helligkeit werden beschriebenund erinnern an ein Symbol, das dreimal fast unverändert in derErzählung vorkommt: "die neue Schippe, in der sich die Sonne spiegelte".2.4. AussageMeiner Meinung nach will W.D. Schnurre mit dieser Kurzgeschichteeinerseits ausdrücken, daß wir einen Menschen erst beurteilen sollen,wenn wir dessen Umfeld und Lebensweise näher kennengelernt haben: Ausder von den Nazis geschürten, nicht wirklich begründbaren Ablehnung desJuden Veitel wird schließlich Respekt, beinahe Verehrung.Andererseits laufen die Jungen in der Geschichte tatsächlich in eineFalle: Schon wenige Äußerlichkeiten wie z.B. ein schönes Haus, netteEltern oder ein tolles Fest verändert ihre Einstellungen - zu wenig,meine ich, um einen Menschen richtig beurteilen zu können!3. Quellenangaben:3.1. Erzählungen der Gegenwart, Hirschgraben-Verlag, Frankfurt a.M.3.2. Erlebnis Literatur, Manz-Verlag, München 3.3. Arbeitsmaterialien des Literaturord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