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u w:val="single"/>
        </w:rPr>
      </w:pPr>
      <w:r>
        <w:rPr>
          <w:rFonts w:eastAsia="Arial" w:cs="Arial" w:ascii="Arial" w:hAnsi="Arial"/>
          <w:color w:val="FF0000"/>
        </w:rPr>
        <w:t xml:space="preserve">. AUFZU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1.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umgarten bringt den Burgvogt um, weil dieser sich seiner Frau unsittlich gemächert hat. Baumgarten ist auf der Flucht und wird von den Männern des Burgvogts verfolgt. Er bittet Ruodi, ihn über den See zu bringen. Dieser lehnt ab, aus Furcht vor dem herannahenden Gewitter. WILHELM TELL nimmt es auf sich, Baumgerten über den See zu fahr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2.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rtrud rät ihrem Gatten Stauffacher sich gemeinsam mit den Einwohnern von Uri gegen den Landvogt zu wehren. Als junges Mädchen hat sie oft Gesprächen über Politik die ihr Vater mit anderen Männern geführt hat, mitgehört und sich dadurch Wissen angeeig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3.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uffacher, von seiner Frau ermutigt, reist nach Uri und besucht WALTER FÜRST. In Uri wird zur gleichen Zeit eine Burg gebaut, die als Gefängnis dienen soll. LANDVOGT GEßLER läßt einen Hut auf dem Marktplatz aufhängen und jeder, der daran vorüberschreitet, muß dem Hut Ehrerbietung darbrin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4.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lchtal versteckt sich in Fürsts Wohnung, weil er einen Mann des Landvogts geschlagen hat, als dieser dem Bauern seinen Zugochsen wegnehmen wollte. Daraufhin ließ der Vogt den Vater von Melchtal blenden. Diese schreckliche Tat erfährt er von Stauffacher und beklagt den Vorfall. Fürst, Stauffacher und Melchtal beschließen, mit ihren Ländern gegen die Tyrannen vorzugehen und auf dem RÜTLI, einer abgelegenen Wiese, wieder zu treffen, um sich gegenseitig die Neuigkeiten zu berich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