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odurch unterscheidet sich der Mensch von anderen Lebewes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hiller denkt, daß Menschen Fähigkeiten nutzen können, die andere Lebewesen nicht besitzen. So kann der Mensch durch Hilfe der Vernunft und "Erhabenheit" sich teilweise von der Natur trennen und so teilweise "frei" bzw. una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ängig sein. Der Mensch ist so nicht an die Natur gebunden. Auch ist der Mensch "das Wesen was will", was bedeu- tet, daß der Mensch einen eigenen Willen 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ie kann der Mensch seinen Willen behaupt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n Mensch kann seinen Willen behaupten, indem er es schafft die Schönheit der Welt mit seinem Geist aufzuneh- men. So muß er selber denken und sich nicht von der Natur (Herrschern?) leiten zu lassen. Er muß seinen Willen so behaupten können, daß nie etwas gegen seinen Willen gemacht wird. Das höchste Ziel ist es die Macht, die ihn gegen seinen Willen agiert, zu vernichten. Mit seinem Willen, daß heißt seinen geistigen Kräften kann der Mensch die Na- turkträfte beherrschen. Jedoch gibt es auch hier Grenzen- an dem Punkt, an dem die Natur stärker ist, als der Mens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er muß er dann etwas gegen seinen Willen tun. Die ist das Allerschlimmste. Der Wille wird durch die Kunst widerspiegelt, die es schafft das "Schöne" und das "Erhabene" gleichzeitig darzustellen. Die Kunst bildet den Mensc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ann ist ein Mensch fre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n Mensch kann nur voll frei sein, wenn er die Natur beherrscht. Er also die Natur ist und es keine Gewalt gibt, die ihn zerstören kann. Er ist dann das oberste Wesen- so im Grunde Gott. Ansonsten besitzt es nur den Trieb frei zu sein und ist es nicht. Jedoch gibt es eine geistige Freiheit, die man niemanden nehmen kann und darf. So eine geistige Freiheit hat die Kunst. Sie steht mit der Natur auf einer Stufe. Ein Mensch ist nur einseitig frei, wenn er nur die oberste Gewalt besitzt. Schiller unterscheidet zwischen realistischer Freiheit (bekämpft Gewalt mit seiner Gewalt) und idealistischer Freiheit (Allwesen). Ein Wesen ist frei, wenn es seinen eigenen Willen behaupten kan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etze Schillers Freiheitsbegriff in Beziehung zur Szene III4 (Maria) in Maria Stua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ür Schiller ist ein Mensch frei, wenn er seinen eigenen Verstand besitzt und sich nicht von anderen lenken läßt. In Szene III4 trifft Maria mit Elisabeth zusammen. Sie ist zuerst untertänig, da sie gerne wieder frei wäre. Als sie jedoch merkt, daß Elisabeth sie und ihren Glauben nur verhöhnt, benutzt sie ihren eigenen Geist und stellt sich gegen sie und vergibt somit ihre letzte Chance auf ein Begnadigung durch die Königin. Sie will sich nicht von anderen befehligen lassen, die ihren Willen unterdrücken und sich gefügig machen wollen. Zuerst will sie nur ihre körperliche Freiheit, indem Maria der Elisabeth schmeichelt, dann als sie sieht, daß es keinen Sinn hat ihre geistige Freiheit retten, indem sie ihre Thesen verteidi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