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1. In welcher Art und Wiese beeinflußten sich Goethe und Schiller bei "Die Kraniche des Ibyk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r allem gab Goethe Schiller Tips, da er eigentlich diese Hintergrundgeschichte verwenden wollte, die Bearbeitung dann doch Schiller übergab und sich somit mit den Gesichtspunkten, wie historischer Hintergrund oder Flug der Kraniche, auskennt. Die wirkt sich vor allem in den beiden Briefen aus, die er Schiller schrieb. Da er unter anderem auch Biologe war kennt er sich sehr gut mit den Verhaltensmerkmalen solcher Tiere aus. Er gibt Hinweise in Bezug auf den Flugstil der Kraniche, die Zugvögel sind und so im Schwarm fliegen. Auch müßen es beim Überfliegen des Theaters nicht die selben Kraniche sein. Dies würde die ganze Ballade noch mysteriöser machen. Sie sind einfach eine natürliche Erscheinung. Auch würde Goethe noch einige Verse einfügen (z.B. nach dem 14. Vers oder am Ende). Der Schluß ist in der Mitte der Ballade zu offenkundig. In seinem zweiten Brief an Schiller gibt er noch einmal Hinweise zu den Kranichen, die schon vor dem Mord an Ibykus auftauchen könnten. Zusammenfassend kann man sagen, daß Goethes Tips sich vornehmlich auf die Kraniche und ihre Natürlichkeit beziehen, da er findet, daß sie das Wichtigste in der ganzen Geschichte sind. Schiller ist an Goethes Kritik sehr gelegen, da er bisher noch keine Gelegenheit hatte Kraniche zu beobachten und sich nur auf Berichte stützt. Er will alle Vorschläge Goethes befolgen. Natürlich wird es zwischen beiden auch einige persönliche Gespräche in Bezug auf "Die Kraniche des Ibykus" gegeben h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2. Erarbeiten sie formale Elemente der Ballade und zeigen sie wie Spannung erzeugt w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n Strophen eins bis sechs findet man die Exposition, in der die Vorgeschichte und der Mord am Dichter beschrieben wird. In Strophe sechs beginnt der eigentliche Konflikt und es gibt ein erregendes Moment. Ab Strophe sieben beginnt das eigentliche Balladengeschehen. So zeigt sich in Strophe neun und zehn, daß es unmöglich ist den Mord aufzuklären. Die Strophen elf und zwölf beschreiben die wartenden Menschen im Theater. Danach spielt sich die Theateraufführung, der Kern der Ballade. Diese ist durch Strophe 13 Verse eins bis vier und Strophe 18 Verse fünf bis acht eingerahmt. Der Höhepunkt der Handlung in Strophe 21 wird durch Strophe 20 vorbereitet, indem sich die Mörder selbst entlarven. In den Strophen 22 und 23 wird der Konflikt durch die Richtung der Mörder durch das Volk gelöst. Nun zu den formalen Elementen. Die Ballade ist in 23 Strophen mit je 8 Versen gegliedert. Die ersten vier Verse einer Strophe sind im Paarreim (aa bb) gereimt, die fünfte bis achte im gekreuzten Reim (ab ab). Schiller wählte in "Die Kraniche des Ibykus" dreisilbige, kurze Takte (Bsp.: "Zum K</w:t>
      </w:r>
      <w:r>
        <w:rPr>
          <w:rFonts w:eastAsia="Times New Roman" w:cs="Times New Roman" w:ascii="Times New Roman" w:hAnsi="Times New Roman"/>
          <w:u w:val="single"/>
        </w:rPr>
        <w:t xml:space="preserve"> a</w:t>
      </w:r>
      <w:r>
        <w:rPr>
          <w:rFonts w:eastAsia="Times New Roman" w:cs="Times New Roman" w:ascii="Times New Roman" w:hAnsi="Times New Roman"/>
        </w:rPr>
        <w:t xml:space="preserve"> mpf der W</w:t>
      </w:r>
      <w:r>
        <w:rPr>
          <w:rFonts w:eastAsia="Times New Roman" w:cs="Times New Roman" w:ascii="Times New Roman" w:hAnsi="Times New Roman"/>
          <w:u w:val="single"/>
        </w:rPr>
        <w:t xml:space="preserve"> a</w:t>
      </w:r>
      <w:r>
        <w:rPr>
          <w:rFonts w:eastAsia="Times New Roman" w:cs="Times New Roman" w:ascii="Times New Roman" w:hAnsi="Times New Roman"/>
        </w:rPr>
        <w:t xml:space="preserve"> gen und Ges</w:t>
      </w:r>
      <w:r>
        <w:rPr>
          <w:rFonts w:eastAsia="Times New Roman" w:cs="Times New Roman" w:ascii="Times New Roman" w:hAnsi="Times New Roman"/>
          <w:u w:val="single"/>
        </w:rPr>
        <w:t xml:space="preserve"> ä</w:t>
      </w:r>
      <w:r>
        <w:rPr>
          <w:rFonts w:eastAsia="Times New Roman" w:cs="Times New Roman" w:ascii="Times New Roman" w:hAnsi="Times New Roman"/>
        </w:rPr>
        <w:t xml:space="preserve"> nge,"). Schiller erzeugt besonders Spannung durch den Auftritt der Erinnyen. Er beschreibt sie als etwas Bedrohliches, Dunkles, als "keine irdschen Weiber", mit "entfleischten Händen". So wirken sie für die Zuschauer und besonders die Täter "schauerlich". Durch diese Wirkung und nun auch den Gesang des Chores ("Wohl dem der frei von Schuld und Fehle") wird die Spannung erhöht, da sich das Geschehen dem Höhepunkt näh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3. Erläutern sie den politischen Gehalt der Ballade. Welches politische Weltbild Schillers spricht aus ih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t diesem Gedicht kritisiert Schiller die gesellschaftlichen Zustände seiner Zeit. Den Feudalismus, die absolute Macht des Herrschers. So fordert er das Volk auf etwas dagegen zu tun, was in den Strophen 22 und 23 beschrieben ist. Das Volk richtet die Mörder und denkt somit selbständig und voll entfaltet. Er idealisierte so die Polisgesellschaft in Griechenland in der Zeit der Antike. Schiller will somit die Politik in die Hände der Bürger legen. Am Weimarer Beispiel sah er, daß es funktioniert. Die Gesellschaft kann mehr bewegen, als ein einzelner Herrscher. Auch entstand diese Ballade acht Jahre nach der Französischen Revolution und Schiller sah die Zurückgebliebenheit Deutschland in bezug auf die sozialen Verhältnisse. Bei diesen sportlichen Wettstreiten waren alle Völker Griechenlands vereint, so daß man daraus schlußfolgern kann, daß Schiller eine Einigung Deutschlands, welches in viele kleine Staaten zerteilt war, wollte. Schiller wollte erreichen, daß das Volk von der Kunst erzogen wird. Dazu waren Ideale vonnöten. In "Die Kraniche des Ibykus" ist dies der Chor, der den Dichter verkörpert. Das Volk schließt sich dem Chor an, weil es ihm vertraut. Damit ist diese erzieherische Funktion verwirklicht. Abschließend kann man sagen, daß Schiller eine Gesellschaft, unter der Führung der Bürgerschaft, die von der Kunst erzogen wurde, wollte. Damit gäbe es keinen Feudalismus mehr, wie auch in der Antike, die Schiller sehr beeinfluß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örter: 74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