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u w:val="single"/>
        </w:rPr>
        <w:t xml:space="preserve">Szenenübersicht zu: Friedrich Schiller – "Kabale und Liebe" </w:t>
      </w:r>
    </w:p>
    <w:p>
      <w:pPr>
        <w:pStyle w:val="Normal"/>
        <w:spacing w:lineRule="auto" w:line="240"/>
        <w:rPr>
          <w:rFonts w:ascii="Times New Roman" w:hAnsi="Times New Roman" w:eastAsia="Times New Roman" w:cs="Times New Roman"/>
          <w:sz w:val="24"/>
          <w:szCs w:val="24"/>
        </w:rPr>
      </w:pPr>
      <w:r>
        <w:rPr>
          <w:rFonts w:eastAsia="Arial" w:cs="Arial" w:ascii="Arial" w:hAnsi="Arial"/>
          <w:b/>
          <w:bCs/>
          <w:u w:val="single"/>
        </w:rPr>
        <w:t>Akt</w:t>
      </w:r>
      <w:r>
        <w:rPr>
          <w:rFonts w:eastAsia="Arial" w:cs="Arial" w:ascii="Arial" w:hAnsi="Arial"/>
          <w:u w:val="single"/>
        </w:rPr>
        <w:t xml:space="preserve"> </w:t>
      </w:r>
      <w:r>
        <w:rPr>
          <w:rFonts w:eastAsia="Times New Roman" w:cs="Times New Roman" w:ascii="Times New Roman" w:hAnsi="Times New Roman"/>
          <w:sz w:val="24"/>
          <w:szCs w:val="24"/>
        </w:rPr>
        <w:tab/>
      </w:r>
      <w:r>
        <w:rPr>
          <w:rFonts w:eastAsia="Arial" w:cs="Arial" w:ascii="Arial" w:hAnsi="Arial"/>
          <w:b/>
          <w:bCs/>
          <w:u w:val="single"/>
        </w:rPr>
        <w:t>Szene</w:t>
      </w:r>
      <w:r>
        <w:rPr>
          <w:rFonts w:eastAsia="Arial" w:cs="Arial" w:ascii="Arial" w:hAnsi="Arial"/>
          <w:u w:val="single"/>
        </w:rPr>
        <w:t xml:space="preserve"> </w:t>
      </w:r>
      <w:r>
        <w:rPr>
          <w:rFonts w:eastAsia="Times New Roman" w:cs="Times New Roman" w:ascii="Times New Roman" w:hAnsi="Times New Roman"/>
          <w:sz w:val="24"/>
          <w:szCs w:val="24"/>
        </w:rPr>
        <w:tab/>
      </w:r>
      <w:r>
        <w:rPr>
          <w:rFonts w:eastAsia="Arial" w:cs="Arial" w:ascii="Arial" w:hAnsi="Arial"/>
          <w:b/>
          <w:bCs/>
          <w:u w:val="single"/>
        </w:rPr>
        <w:t>Handl.ort</w:t>
      </w:r>
      <w:r>
        <w:rPr>
          <w:rFonts w:eastAsia="Arial" w:cs="Arial" w:ascii="Arial" w:hAnsi="Arial"/>
          <w:u w:val="single"/>
        </w:rPr>
        <w:t xml:space="preserve"> </w:t>
      </w:r>
      <w:r>
        <w:rPr>
          <w:rFonts w:eastAsia="Times New Roman" w:cs="Times New Roman" w:ascii="Times New Roman" w:hAnsi="Times New Roman"/>
          <w:sz w:val="24"/>
          <w:szCs w:val="24"/>
        </w:rPr>
        <w:tab/>
      </w:r>
      <w:r>
        <w:rPr>
          <w:rFonts w:eastAsia="Arial" w:cs="Arial" w:ascii="Arial" w:hAnsi="Arial"/>
          <w:b/>
          <w:bCs/>
          <w:u w:val="single"/>
        </w:rPr>
        <w:t>Personen</w:t>
      </w:r>
      <w:r>
        <w:rPr>
          <w:rFonts w:eastAsia="Arial" w:cs="Arial" w:ascii="Arial" w:hAnsi="Arial"/>
          <w:u w:val="single"/>
        </w:rPr>
        <w:t xml:space="preserve"> </w:t>
      </w:r>
      <w:r>
        <w:rPr>
          <w:rFonts w:eastAsia="Times New Roman" w:cs="Times New Roman" w:ascii="Times New Roman" w:hAnsi="Times New Roman"/>
          <w:sz w:val="24"/>
          <w:szCs w:val="24"/>
        </w:rPr>
        <w:tab/>
      </w:r>
      <w:r>
        <w:rPr>
          <w:rFonts w:eastAsia="Arial" w:cs="Arial" w:ascii="Arial" w:hAnsi="Arial"/>
          <w:b/>
          <w:bCs/>
          <w:u w:val="single"/>
        </w:rPr>
        <w:t>Inhalt</w:t>
      </w:r>
      <w:r>
        <w:rPr>
          <w:rFonts w:eastAsia="Arial" w:cs="Arial" w:ascii="Arial" w:hAnsi="Arial"/>
          <w:u w:val="single"/>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1</w:t>
      </w:r>
      <w:r>
        <w:rPr>
          <w:rFonts w:eastAsia="Times New Roman" w:cs="Times New Roman" w:ascii="Times New Roman" w:hAnsi="Times New Roman"/>
          <w:sz w:val="24"/>
          <w:szCs w:val="24"/>
        </w:rPr>
        <w:t xml:space="preserve"> </w:t>
        <w:tab/>
      </w:r>
      <w:r>
        <w:rPr>
          <w:rFonts w:eastAsia="Arial" w:cs="Arial" w:ascii="Arial" w:hAnsi="Arial"/>
        </w:rPr>
        <w:t>1</w:t>
      </w:r>
      <w:r>
        <w:rPr>
          <w:rFonts w:eastAsia="Times New Roman" w:cs="Times New Roman" w:ascii="Times New Roman" w:hAnsi="Times New Roman"/>
          <w:sz w:val="24"/>
          <w:szCs w:val="24"/>
        </w:rPr>
        <w:t xml:space="preserve"> </w:t>
        <w:tab/>
      </w:r>
      <w:r>
        <w:rPr>
          <w:rFonts w:eastAsia="Arial" w:cs="Arial" w:ascii="Arial" w:hAnsi="Arial"/>
        </w:rPr>
        <w:t>Millers Haus</w:t>
      </w:r>
      <w:r>
        <w:rPr>
          <w:rFonts w:eastAsia="Times New Roman" w:cs="Times New Roman" w:ascii="Times New Roman" w:hAnsi="Times New Roman"/>
          <w:sz w:val="24"/>
          <w:szCs w:val="24"/>
        </w:rPr>
        <w:t xml:space="preserve"> </w:t>
        <w:tab/>
      </w:r>
      <w:r>
        <w:rPr>
          <w:rFonts w:eastAsia="Arial" w:cs="Arial" w:ascii="Arial" w:hAnsi="Arial"/>
        </w:rPr>
        <w:t>Miller, Frau</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 xml:space="preserve">Diskutieren über Beziehung zw. Ferdinand &amp; Luise: Frau dafür, Mann dagegen </w:t>
      </w:r>
      <w:r>
        <w:rPr>
          <w:rFonts w:eastAsia="SYMBOL" w:cs="SYMBOL" w:ascii="SYMBOL" w:hAnsi="SYMBOL"/>
        </w:rPr>
        <w:t>®</w:t>
      </w:r>
      <w:r>
        <w:rPr>
          <w:rFonts w:eastAsia="Times New Roman" w:cs="Times New Roman" w:ascii="Times New Roman" w:hAnsi="Times New Roman"/>
        </w:rPr>
        <w:t xml:space="preserve"> Miller will es dem Präsidenten erzähl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2</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s. 1/1, Wurm</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Frau versucht, Wurm Luise auszureden, dieser geht ab, hat aber gehört, daß Ferdinand in Luise verliebt ist und sie öfters triff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3</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s.1/1, Luis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Diskussion zw. Vater und Tochter: Vater will nicht, daß sie den Major heiratet</w:t>
      </w:r>
      <w:r>
        <w:rPr>
          <w:rFonts w:eastAsia="SYMBOL" w:cs="SYMBOL" w:ascii="SYMBOL" w:hAnsi="SYMBOL"/>
        </w:rPr>
        <w:t xml:space="preserve"> ®</w:t>
      </w:r>
      <w:r>
        <w:rPr>
          <w:rFonts w:eastAsia="Times New Roman" w:cs="Times New Roman" w:ascii="Times New Roman" w:hAnsi="Times New Roman"/>
        </w:rPr>
        <w:t xml:space="preserve"> geht ab</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4</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Ferdinand, Luis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Liebesschwur Ferdinands ("... empfangen für dich jede Wunde..."). Sie reagiert abweisend, verschwindet schließlich. Er bleibt sprachlos zurück.</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5</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Saal beim Präsidenten</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Präsident, Wurm</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W. erzählt dem Präs., daß Ferdinand ein Verhältnis mit L. hat; Präs. denkt, daß W. dies Benutzen will, um selber an Luise zu kommen. Dieser will Ferdinand mit Lady Milford verkuppeln, um seinen Einfluß beim Fürsten zu sichern und Ferdinand auf eine Probe zu stellen. Will die Verlobung ihm erst später sag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6</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v. Kalb, Präsident</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v. Kalb soll die Verlobung von Ferdinand mit Lady Milford in der Stadt bekannt machen, außerdem diese Nachricht noch der Lady überbring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7</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Präs., Ferdinand</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 xml:space="preserve">Vater versucht, F. Luise auszureden, indem er die Zukunft seines Sohnes mit Lady Milford darstellt ("Geheimer Rat – Gesandtschaften – außerordentliche Gnaden", "Eine herrliche Aussicht dehnt sich vor dir - ..."). </w:t>
      </w:r>
      <w:r>
        <w:rPr>
          <w:rFonts w:eastAsia="SYMBOL" w:cs="SYMBOL" w:ascii="SYMBOL" w:hAnsi="SYMBOL"/>
        </w:rPr>
        <w:t>®</w:t>
      </w:r>
      <w:r>
        <w:rPr>
          <w:rFonts w:eastAsia="Times New Roman" w:cs="Times New Roman" w:ascii="Times New Roman" w:hAnsi="Times New Roman"/>
        </w:rPr>
        <w:t xml:space="preserve"> hitzige Diskussion, F. verflucht seinen Vater </w:t>
      </w:r>
      <w:r>
        <w:rPr>
          <w:rFonts w:eastAsia="SYMBOL" w:cs="SYMBOL" w:ascii="SYMBOL" w:hAnsi="SYMBOL"/>
        </w:rPr>
        <w:t>®</w:t>
      </w:r>
      <w:r>
        <w:rPr>
          <w:rFonts w:eastAsia="Times New Roman" w:cs="Times New Roman" w:ascii="Times New Roman" w:hAnsi="Times New Roman"/>
        </w:rPr>
        <w:t xml:space="preserve"> Ferdinand muß von seinem Vater aus zur Lady, sonst "fliehe meinem Zor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2</w:t>
      </w:r>
      <w:r>
        <w:rPr>
          <w:rFonts w:eastAsia="Times New Roman" w:cs="Times New Roman" w:ascii="Times New Roman" w:hAnsi="Times New Roman"/>
          <w:sz w:val="24"/>
          <w:szCs w:val="24"/>
        </w:rPr>
        <w:t xml:space="preserve"> </w:t>
        <w:tab/>
      </w:r>
      <w:r>
        <w:rPr>
          <w:rFonts w:eastAsia="Arial" w:cs="Arial" w:ascii="Arial" w:hAnsi="Arial"/>
        </w:rPr>
        <w:t>1</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Ein Saal im Palais der Lady Milford</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Lady, Sophi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Lady ist in F. verliebt, ging die Verbindung zum Fürsten nur ein, um Ferdinand zu bekomm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2</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s. 2/1, Kammerdiener</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 xml:space="preserve">Kammerdiener erzählt ihr, daß 7000 Landsleute vom Fürsten verkauft wurden und Schüsse in die protestierende Menge abgegeben wurden. Sie bekommt Juwelen geschenkt, die der Fürst im Tausch gegen die Soldaten erhielt. Diese wertvollen Steine sollen verkauft werden, um 400 Menschen zu helfen, die durch einen Stadtbrand/Überfall hoch verschuldet sind &amp; wie Sklaven behandelt werden + arbeiten müssen.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3</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Lady, Ferdinand</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 xml:space="preserve">F. erzählt ihr, das er dazu gezwungen wurde und sie nicht will. Lady M. erzählt ihm daraufhin ihre Kindheit (England, Fürst). Sie "erpreßte" vom Fürsten einen Eid, das die Opferung von Menschen aufhören muß. Er (F.) ist ihr "Lohn" dafür.  F. erzählt ihr, das er in das bürgerl. Mädchen Luise verliebt ist. </w:t>
      </w:r>
      <w:r>
        <w:rPr>
          <w:rFonts w:eastAsia="SYMBOL" w:cs="SYMBOL" w:ascii="SYMBOL" w:hAnsi="SYMBOL"/>
        </w:rPr>
        <w:t>®</w:t>
      </w:r>
      <w:r>
        <w:rPr>
          <w:rFonts w:eastAsia="Times New Roman" w:cs="Times New Roman" w:ascii="Times New Roman" w:hAnsi="Times New Roman"/>
        </w:rPr>
        <w:t xml:space="preserve"> Sie ist traurig bis zerstört, da sie dem Spott des Landes ausgesetzt ist, weil er sie ausschlä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4</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Zimmer beim Musikanten</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Miller, Frau, Luis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Miller regt sich über seine Frau auf, da sie sich verplappert hat und es somit Wurm erfahren hat. Daraufhin will er zum Minster und ihm alles beicht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5</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s. 2/4, Ferdinand</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Nach hitziger Diskussion: erneuter Liebesschwur Ferdinands</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6</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s. 2/5, Präsident</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Hitzige Diskussion, bei der der Präsident Luise "belegt", anschließend Vater – Sohn -bzw. Präsident – Miller – Konflikt, Miller soll in den Kerker, Frau + Tochter an den Pranger</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7</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s. 2/6, Gerichtsdiener</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 xml:space="preserve">Handgemenge, in dem Luise abgeführt werden soll, F. droht mehrmals, Luise in Ruhe zu lassen, sonst müßte er seinen Degen verwenden, und verletzt schließlich einige Gerichtsdiener </w:t>
      </w:r>
      <w:r>
        <w:rPr>
          <w:rFonts w:eastAsia="SYMBOL" w:cs="SYMBOL" w:ascii="SYMBOL" w:hAnsi="SYMBOL"/>
        </w:rPr>
        <w:t>®</w:t>
      </w:r>
      <w:r>
        <w:rPr>
          <w:rFonts w:eastAsia="Times New Roman" w:cs="Times New Roman" w:ascii="Times New Roman" w:hAnsi="Times New Roman"/>
        </w:rPr>
        <w:t xml:space="preserve"> F. will dem Fürsten erzählen, wie Präs. an die Macht gekommen ist (Durch Ermordung des Vorgängers).</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3</w:t>
      </w:r>
      <w:r>
        <w:rPr>
          <w:rFonts w:eastAsia="Times New Roman" w:cs="Times New Roman" w:ascii="Times New Roman" w:hAnsi="Times New Roman"/>
          <w:sz w:val="24"/>
          <w:szCs w:val="24"/>
        </w:rPr>
        <w:t xml:space="preserve"> </w:t>
        <w:tab/>
      </w:r>
      <w:r>
        <w:rPr>
          <w:rFonts w:eastAsia="Arial" w:cs="Arial" w:ascii="Arial" w:hAnsi="Arial"/>
        </w:rPr>
        <w:t>1</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Saal beim Präsidenten</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Präsident, Wurm</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 xml:space="preserve">Wurm schlägt vor, Miller und seine Frau gefangenzunehmen, damit Luise einen fingierten Liebesbrief an den Hofmarschall schreibt, um die Eltern frei zu bekommen. Diese sollen einen Eid ablegen, daß sie nichts erzählen. Mit diesem Brief soll F. eifersüchtig gemacht werden, um sich von ihr loszusagen.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2</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Präsident, von Kalb</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Präs. fragt Hofmarschall von Kalb, ob er seinen Namen für das Rendezvous hergeben will, nach längerer Diskuss. (u.a. über das Ende der polit. Laufbahn, falls F. seine Drohung wahr macht), gibt er schließlich nach.</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3</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Präsident, Wurm</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Präsident ist vom Brief Wurms begeistert; Kabale verläuft nach Pla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4</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Zimmer in Millers Wohnung</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Luise, Ferdinand</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Hitzige Diskuss. zw. den beiden; Luise erzählt, daß er sie verlassen soll bzw. sie ihn verläßt. Er vermutet, das sie ihn wegen einer best. Pflicht (Liebhaber ?) verläß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5</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Luise, (Wurm)</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Sorge nach den Eltern, da Eltern schon 5 h weg</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6</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Luise, Wurm</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Erzählt ihr, daß die Mutter im Spinnhaus und der Vater im Turm gefangen sitzen. Sie soll sich entscheiden, wen sie verlieren möchte, ihre Eltern oder Ferdinand. Schließlich schreibt sie den Brief, den ihr Wurm diktiert. Wurm bietet ihr an, sich ihrer zu erbarmen und sie trotz der Schande zu heiraten. Sie lehnt das strikt ab.</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4</w:t>
      </w:r>
      <w:r>
        <w:rPr>
          <w:rFonts w:eastAsia="Times New Roman" w:cs="Times New Roman" w:ascii="Times New Roman" w:hAnsi="Times New Roman"/>
          <w:sz w:val="24"/>
          <w:szCs w:val="24"/>
        </w:rPr>
        <w:t xml:space="preserve"> </w:t>
        <w:tab/>
      </w:r>
      <w:r>
        <w:rPr>
          <w:rFonts w:eastAsia="Arial" w:cs="Arial" w:ascii="Arial" w:hAnsi="Arial"/>
        </w:rPr>
        <w:t>1</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Saal beim Präsidenten</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Ferdinand, Diener</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Hitzige Diskussion, F. ist sehr erregt, da er den fingierten Brief an den Hofmarschall gefunden und gelesen ha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2</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Monolog Ferdinands</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Ist ihr sehr böse. Bemerkt, das alles von ihr geplant war. "Tot und Rache!"</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3</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Ferdinand, von Kalb</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F. nimmt 2 Pistolen von der Wand, von Kalb bekommt Angst; hitziges Gespräch, schließlich bekennt v. Kalb, das er Luise nicht kenn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4</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Monolog Ferdinands</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Er muß sie nehmen, da sie sich miteinander verlobt haben, ist aber über sie verärger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5</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Ferdinand, Präsident</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F. will seinem Vater erzählen, daß L. ihn betrogen hat, dieser stellt sich so, als wenn er sie doch heiraten dürfte. Daraufhin stürzt F. aus dem Zimmer.</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6</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Ein sehr prächtiger Saal bei der Lady</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Lady, Sophi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Sophie ergründet Lady Milford, diese wird darüber wütend.</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7</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Lady, Luis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 xml:space="preserve">Streit: Lady bietet L. erst eine Stelle als Dienerin bei ihr an. Dann beschimpft sie sie, anschließend ist sie wieder total freundlich </w:t>
      </w:r>
      <w:r>
        <w:rPr>
          <w:rFonts w:eastAsia="SYMBOL" w:cs="SYMBOL" w:ascii="SYMBOL" w:hAnsi="SYMBOL"/>
        </w:rPr>
        <w:t>®</w:t>
      </w:r>
      <w:r>
        <w:rPr>
          <w:rFonts w:eastAsia="Times New Roman" w:cs="Times New Roman" w:ascii="Times New Roman" w:hAnsi="Times New Roman"/>
        </w:rPr>
        <w:t xml:space="preserve"> Lady verhält sich so, damit Luise sich von F. lossagt. Schließlich gibt L. nach, kündigt aber Selbstmordabsichten a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8</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Lady</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Erzürnt darüber, daß die "bürgerliche" L. ihr Ferdinand wie eine Ware abgetreten hat. Sie entschließt sich daraufhin, sich dem Fürsten zu entsag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9</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Lady, von Kalb, Sophi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Sie schreibt eine Karte mit dem Inhalt, daß sie sich von dem Fürsten lossagt und ins Ausland flüchtet. Diese soll v. Kalb dem Fürsten überbringen( fürchtet die Rache des Fürsten über diese Nachricht, tut dies nur sehr ungern). Ihren Schmuck schenkt sie den Angestellt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5</w:t>
      </w:r>
      <w:r>
        <w:rPr>
          <w:rFonts w:eastAsia="Times New Roman" w:cs="Times New Roman" w:ascii="Times New Roman" w:hAnsi="Times New Roman"/>
          <w:sz w:val="24"/>
          <w:szCs w:val="24"/>
        </w:rPr>
        <w:t xml:space="preserve"> </w:t>
        <w:tab/>
      </w:r>
      <w:r>
        <w:rPr>
          <w:rFonts w:eastAsia="Arial" w:cs="Arial" w:ascii="Arial" w:hAnsi="Arial"/>
        </w:rPr>
        <w:t>1</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 xml:space="preserve">Zimmer bei Miller </w:t>
        <w:tab/>
        <w:t>Luise, Miller</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Sie will Selbstmord begehen (mit F.), in der Hoffnung, im Jenseits mit ihm zusammen zu sein. Ihr Vater kann sie davon abhalten, indem er ihr einen Dolch anbietet, um ihr Vorhaben auszuführen. Sie läßt die Selbstmordgedanken fallen, da sie sich nicht überwinden kan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2</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s.5/1, Ferdinand</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F. fragt L., ob sie den Brief geschrieben hat. Diese bejat schweren Herzens und nach Aufforderungen des Vaters ("Noch ein ja, dann ist es überstanden"). Er fragt, ob sie ihm ein Glas Limonade bringen könnte.</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3</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Miller, Ferdinand</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Unterhalten sich darüber, wie Ferdinand Luise kennengelernt hat (F. wollte Flötenunterricht bei M. nehmen, lernte dabei L. kennen und verliebte sich in sie). F. fragt, ob L. die einzige Tochter Millers wäre. Daraufhin gesteht der Vater, das er seine Tochter über alles lieb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4</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Ferdinand</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Denkt darüber nach, daß er mit Luise dem Vater die Lebensfreunde nimmt, da dieser nur sein Instrument und seine Tochter als "Reichtum" besitzt. Er entschließt sich, seinen Plan doch zu verwirklich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5</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Miller, Ferdinand</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F. gibt M. all sein Geld (in Goldmünzen), um die 3monatige Liebe zu L. zu bezahlen. M. ist von dem Reichtum fasziniert und verliert die Kontrolle (will Musikstunden fast umsonst geben, Luise soll Franz. Lernen,...). Daraufhin bittet F. ihn, sich zu beruhig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6</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s. 5/6, Luis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Miller soll zum Präsidenten, um ihm auszurichten, daß F. nicht zum Essen kommen kann. Luise muß daheim bleiben. F. gibt das Gift unbemerkt in die Limonade, macht sich letzte Gedanken über den Anschlag (und die Folg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7</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rPr>
        <w:t>Ferdinand, Luis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Sie trinken das Gift (Sie weis nicht, das in der Limonade Gift ist.). Als sie die Wirkung des Giftes spürt, gesteht sie ihm alles. Daraufhin will F. seinen Vater umbringen. Sie stirb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Arial" w:cs="Arial" w:ascii="Arial" w:hAnsi="Arial"/>
        </w:rPr>
        <w:t>letz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Im Saal des Präsidenten ?</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Ferdinand, Präsident, Wurm, Miller, Volk, Gerichtsdiener, Leiche Luises</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Miller sieht seine tote Tochter und wirft dem ohnmächtigem F. das Geld vor die Füße. Bevor Ferdinand ohnmächtig wurde erzählte er dem Vater, daß er ihn zu diesem Mord veranlaßt hätte. Vater schiebt die Schuld auf Wurm, wird wütend. Daraufhin will der ebenfalls wütende Wurm gegen den Präsidenten aussagen (Mordanschlag des Präsidenten, um an die Macht zu gelangen.).  Ferdinand stirbt neben Luise, gibt seinem Vater kurz vor dem Tod noch die Hand. (Vater interpretiert es als wenn sein Sohn ihm vergeben hätte.) Präsident und Wurm werden abgeführ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