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ie Räuber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Friedrich Schiller (1759-1805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rschienen: 1782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: Sturm und Drang (1765-1785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nmerkmale: Protestbewegung junger Intellektueller aus unteren Gesellschaftsschichten. Selbstbestimmung für alle, Fähigkeiten ausbilden, Individuelle Menschen, die ursprüngliche, ungestörte, einzigartige Natur leben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pretation: Behandelt den Absolutismus: König an der Macht, Räuberleben, Bürger gehorchen und bezahlen Steuern, Kirche verliert an Macht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fbau: 5-Akter mit Exposition, erregendem Moment, steigende Handlung, Umschwung, fallende Handlung, Katastrop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