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rPr>
        <w:t xml:space="preserve">Karl Moor und die moralische Weltordnung </w:t>
      </w:r>
    </w:p>
    <w:p>
      <w:pPr>
        <w:pStyle w:val="Normal"/>
        <w:spacing w:lineRule="auto" w:line="240"/>
        <w:rPr>
          <w:rFonts w:ascii="Arial" w:hAnsi="Arial" w:eastAsia="Arial" w:cs="Arial"/>
          <w:sz w:val="24"/>
          <w:szCs w:val="24"/>
        </w:rPr>
      </w:pPr>
      <w:r>
        <w:rPr>
          <w:rFonts w:eastAsia="Arial" w:cs="Arial" w:ascii="Arial" w:hAnsi="Arial"/>
          <w:sz w:val="24"/>
          <w:szCs w:val="24"/>
        </w:rPr>
        <w:t xml:space="preserve">Interpretation von Friedrich Schiller "Die Räuber", 2. Aufzug, 2. Szene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ieser Szene wird berichtet, wie Roller auf Befehl von Karl Moor durch siene Kameraden vor der Hinrichtung gerettet wurde. Bei dieser Aktion sind viele unschuldige Menschen umgekommen, weil die Räuber zur Ablenkung der Wachen in der Stadt Feuer gelegt hatten. Außerdem hatten sie in der Stadt geplündert, unter anderem in einer Kirche.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Tod unschuldiger Menschen paßt nicht zu den moralischen Idealen von Karl. Er will den schwachen und unterdrückten Menschen helfen und die mächtige und korrupte Gesellschaftsschicht bekämpfen. Karl macht sich und seine Räuber für die Toten bei der Befreiung Rollers verantwortlich. Seine Abscheu vor diesen ungewollten Folgen seines guten Willens - die Befreiung des Kameraden - geht so weit, daß er Räuber wie Schufterle aus der Bande ausschließt, weil sie die Untaten genossen haben. </w:t>
      </w:r>
    </w:p>
    <w:p>
      <w:pPr>
        <w:pStyle w:val="Normal"/>
        <w:spacing w:lineRule="auto" w:line="240"/>
        <w:rPr>
          <w:rFonts w:ascii="Arial" w:hAnsi="Arial" w:eastAsia="Arial" w:cs="Arial"/>
          <w:sz w:val="24"/>
          <w:szCs w:val="24"/>
        </w:rPr>
      </w:pPr>
      <w:r>
        <w:rPr>
          <w:rFonts w:eastAsia="Arial" w:cs="Arial" w:ascii="Arial" w:hAnsi="Arial"/>
          <w:sz w:val="24"/>
          <w:szCs w:val="24"/>
        </w:rPr>
        <w:t xml:space="preserve">Karl Moor sieht sich als jemand, der berufen war, "das Racheschwert der oberen Tribunale zu regieren". Durch die Toten und die Plünderung der Räuberbande sieht er sich schuldig geworden, er fühlt sich nicht mehr würdig zu seiner Berufung als "Rächer". </w:t>
      </w:r>
    </w:p>
    <w:p>
      <w:pPr>
        <w:pStyle w:val="Normal"/>
        <w:spacing w:lineRule="auto" w:line="240"/>
        <w:rPr>
          <w:rFonts w:ascii="Arial" w:hAnsi="Arial" w:eastAsia="Arial" w:cs="Arial"/>
          <w:sz w:val="24"/>
          <w:szCs w:val="24"/>
        </w:rPr>
      </w:pPr>
      <w:r>
        <w:rPr>
          <w:rFonts w:eastAsia="Arial" w:cs="Arial" w:ascii="Arial" w:hAnsi="Arial"/>
          <w:sz w:val="24"/>
          <w:szCs w:val="24"/>
        </w:rPr>
        <w:t xml:space="preserve">Karl Moor zeigt uns indirekt zwei Vorstellungen von der Weltordnung. In der idealen Weltordnung, wie er siie sich wünscht, ist alles so geregelt, daß eine Aktion, die aus moralisch guten Gründen gewollt ist, nur gute Folgen haben kann. Durch die negativen Folgen der Befreiungsaktion erkennt Karl Moor den wirklichen Charakter der Weltordnung: Selbst Gott an der Spitze der moralischen Weltordnung richtet mit seinen Aktionen negative und schreckliche Folgen an. Daher kann es auch Karl Moor nicht gelingen, mit seinen gut gewollten Aktionen nur Gutes zu erreichen ohne negative Folgen. </w:t>
      </w:r>
    </w:p>
    <w:p>
      <w:pPr>
        <w:pStyle w:val="Normal"/>
        <w:spacing w:lineRule="auto" w:line="240"/>
        <w:rPr>
          <w:rFonts w:ascii="Arial" w:hAnsi="Arial" w:eastAsia="Arial" w:cs="Arial"/>
          <w:sz w:val="24"/>
          <w:szCs w:val="24"/>
        </w:rPr>
      </w:pPr>
      <w:r>
        <w:rPr>
          <w:rFonts w:eastAsia="Arial" w:cs="Arial" w:ascii="Arial" w:hAnsi="Arial"/>
          <w:sz w:val="24"/>
          <w:szCs w:val="24"/>
        </w:rPr>
        <w:t xml:space="preserve">In seiner eigenen Einordnung in die moralische Weltordnung sieht sich Karl Moor als ein besonderer Mensch. Er ist der berufene Rächer oder Vollstrecker, der "das Rachschwert der oberen Tribunale regieren" darf, der direkt von Gott beauftragt wurde die Weltordnung in Ordnung zu halten. Daher vergleicht er seine Zweifel und Schuldgefühle direkt mit der göttlichen Position. Er sieht ein, daß er sich moralisch überschätzt hat, er ist der, , "der sich anmaßte, mit Jupiters Keule zu spielen". Er stellt fest, daß nicht einmal Gott handeln kann, ohne daß dessen Aktionen Unschuldige treffen. Er ist tief enttäuscht - "Sie (die Tötung Unschuldiger) hat meine schönsten Werke vernichtet...". In seiner Enttäuschung will er alles aufgeben, sich "in irgend eine Kluft der Erde zu verkriechen, wo der Tag vor meiner Schande zurücktritt". "Er will fliehen" beschreibt Schiller Karls Haltung am Ende des Monologs. </w:t>
      </w:r>
    </w:p>
    <w:p>
      <w:pPr>
        <w:pStyle w:val="Normal"/>
        <w:spacing w:lineRule="auto" w:line="240"/>
        <w:rPr>
          <w:rFonts w:ascii="Arial" w:hAnsi="Arial" w:eastAsia="Arial" w:cs="Arial"/>
          <w:sz w:val="24"/>
          <w:szCs w:val="24"/>
        </w:rPr>
      </w:pPr>
      <w:r>
        <w:rPr>
          <w:rFonts w:eastAsia="Arial" w:cs="Arial" w:ascii="Arial" w:hAnsi="Arial"/>
          <w:sz w:val="24"/>
          <w:szCs w:val="24"/>
        </w:rPr>
        <w:t xml:space="preserve">Karl Moors ideale Weltordnung verträgt sich nicht mit dem wirklichen Leben. Er wollte die vollkommen richtige und gerechte Position einnehmen, die es nicht gibt. Im Konflikt mit der Realität schließt er zunächst keinen Kompromiß, sondern will vor dieser Realität fliehen. </w:t>
      </w:r>
    </w:p>
    <w:p>
      <w:pPr>
        <w:pStyle w:val="Normal"/>
        <w:spacing w:lineRule="auto" w:line="240"/>
        <w:rPr>
          <w:rFonts w:ascii="Arial" w:hAnsi="Arial" w:eastAsia="Arial" w:cs="Arial"/>
          <w:sz w:val="24"/>
          <w:szCs w:val="24"/>
        </w:rPr>
      </w:pPr>
      <w:r>
        <w:rPr>
          <w:rFonts w:eastAsia="Arial" w:cs="Arial" w:ascii="Arial" w:hAnsi="Arial"/>
          <w:sz w:val="24"/>
          <w:szCs w:val="24"/>
        </w:rPr>
        <w:t xml:space="preserve">Seine Flucht wird durch die Umzingelung der Räuberbande verhindert. Als der Pater ihn zur Aufgabe mit sehr schwachen Argumenten überreden will, bekennt er sich wieder zu seiner Verantwortung auch für die ungewollten Folgen der Befreiungsaktion. Er erklärt nun seine Verbrechen für gerechtfertigt durch die guten Taten, die er mit seinen "vier kostbare(n) Ringe" beschreibt. Die Weltordnung, die er damit akzeptiert, gleicht Böses mit Gutem aus. Diese Erkenntnis und die Solidarität seiner Räuber bringt ihn dazu, jetzt wieder zu kämpfen und nicht mehr an Flucht zu denk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