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Deutsch: Schiller: Kurzreferat über Schiller +-+-+-+-+-+-+-+-+-+-+-+-+-+-+-+-+-+-+-+-+-+-+-+-+-+-+-+-+-+-+-+-+-+-+-+-+ Jahr:1996/97 Fach:Deutsch Zensur:2+ Kurzreferat 10 minuten ueber Schiller &lt; Johann Christoph Friedrich von Schiller 10.11.1759 in Marbach geboren 9.5.1805 in Weimar gestorben Eltern: Vater: Wundarzt und Foerster 1767 Besuch der Lateinschule in Ludwigsburg Wollte danach Geistlicher werden 1773 auf Befehl des Herzogs Karl Eugen die militaerisch-akademische Karlsschule besucht. Studiert dort Rechtswissenschaft und Medizin, wurde nach dem Abschluss Regimentsmedikus in Stuttgart. 1776 erste Gedichte erscheinen im Schwaebischen Magazin im Nachklang des Barock und unter dem Einfluss des Sturm und Drang jedoch statt Freiheit Schuldbekenntnis des Helden 1782 Die Raeuber -- sehr Erfolgreich Durchbruch mitreissende SPrache starke Szenenfuehrung - wirkungsvolle Hoehepunkte Schiller sofort beruehmt Auffuehrung in Mannheim 1782 flucht aus Stuttgart weil Herzog ihn wegen der "Auslandsreisen" von Stuttgart nach Mannheim verbot weiterhin Kommoedien zu schreiben 1783 nach AUfenthalt in Mannheim, Frankfurth u. Oggersheim fing an Kabale und Liebe (Luise Millerin) zu schreiben Aufnahme bei Henriette von Wolzogen in Bauerbach, Thueringen Nach volendung zurueck nach Mannheim Urauffuehrung 15.4.1784 Frankfurth 1784 Schiller wird Theaterdichter in Mannheim Rede Die Schaubuehne als moralische Anstallt Gruendet Zeitung Rheinische Thalia Streit mit Intendant und geht 1786 mit Christian Gottfried Koerner nach Leipzig und Dresden Dort Umwandlung von "Don Carlos" in sein erstes klassisches Drama in Jamben / Vers besonders: politisches Interesse 1787 Weimar wo er in den Weimarischen Rat aufgenommen wird beschaeftigt sich weniger mit der dichtung als mit Geschichtsstudien. trifft dort Wieland, Herder und 1789 goethe, durch dessen vermittlung er (mitllerweile 30 J alt) nach Professor fueer Geschichte in uni-Jena wird. 1790 Heirat mit Charlotte Langefeld ab 1791 LEidet er an Tuberculose TBC Sein letzer Lebensabscchnit verbringt er endgueltig ijn Weimar, philosophische studien ethisch-aesthetische Schriften -Ueber den Grund des Vergnuegens an tragischen Gegenstaenden -ueber Naive und sentimentale Dichtung Goethe wird sein bester mitarbeiter gemeinsammes werk Xenien (KRITISCHE WERKE ZUR zeitgenoessigen Literatur) beschaeftigt sich sehr mit der antike -Die Kraniche des Ibykus Von da an Gedankenlyrik -Die Glocke -Die Teilung der Erde Sein groesstes Geschichtsdrama MAria Stuart 1801 Die Jungfrau von Orléon Wilhelm Tell (Verlaerung der Freiheitsidee) Schiller wurde zum meistgespielten Klassiker der dt. Buehne Dramatiker des dt. Idealismus, der die leidende Natur des wollenden handelnden in ihrer Tragik wie in ihrer sittlichen freiheit vergegenwaertigt. Er gilt als grosses dramaturgisches Talent sicheres Gefuehl fuer Buehne allzeit wacher Blick fuer die grossen Gegenstaende der Menschheit Durchschlags und Ueberzeugungskraft hohes idealistische Pathos --- ermoeglichung der gestalltung des klassischen Dramas und grosser einfluss auf die folgenden 9.5.1805 ist er dann in weimar gestorben</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