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u w:val="single"/>
        </w:rPr>
      </w:pPr>
      <w:r>
        <w:rPr>
          <w:rFonts w:eastAsia="Arial" w:cs="Arial" w:ascii="Arial" w:hAnsi="Arial"/>
          <w:color w:val="FF0000"/>
        </w:rPr>
        <w:t xml:space="preserve">5. AUFZ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1.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f dem Platz vor Altdorf berichtet Melchtal, daß Schwyz vom Tyrannen Geßler befreit ist. Die Burg wird angezündet und Berta befreit. Zur selben Zeit wird der Kaiser, welcher in (die) Schwyz zurückkehren will von einem Neffen Johannes Parricida ermordet, da der Kaiser ihm sein Vermögen, daß ihm zusteht, nicht geben woll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2.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ohannes Parricida kommt, als Mönch verkleidet, zu Tell nach Hause und bittet um Hilfe. Tell ist entsetzt über den Mord und weist ihn ab. Er rät ihm, beim Papst die Beichte abzule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Letzte Sz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r Tells Haus wird dieser als Held gefeiert. Berta wird in die Gesellchaft von (der) Schwyz aufgenommen und reicht Rudenz ihre H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