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u w:val="single"/>
        </w:rPr>
      </w:pPr>
      <w:r>
        <w:rPr>
          <w:rFonts w:eastAsia="Arial" w:cs="Arial" w:ascii="Arial" w:hAnsi="Arial"/>
          <w:color w:val="FF0000"/>
        </w:rPr>
        <w:t xml:space="preserve">4. AUFZU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 xml:space="preserve">1. Sze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as Schiff, auf welchem Geßler und Tell sich befinden, gerät in Seenot. Tell wird freigelassen, da nur noch er das Schiff vor dem Untergang bewahren kann. Tell rettet sich selbst an L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 xml:space="preserve">2. Sze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uf seinem Hofe liegt Attinghausen im Sterben. Er macht der Gesellschaft, die um ihn steht, für den Aufstand gegen Österreich noch M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leich darauf stirbt er. Rudenz kommt auf den Hof und bereut es, daß er seinem Großvater nicht mehr sagen kann, daß er selber nun gegen den Kaiser kämpfen will. De Neffe berichtet auch, daß Berta in Geßlers Gewalt auf seiner Burg festgehalten wi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 xml:space="preserve">3. Sze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ell will sich an Geßler rächen. Er weiß, daß der Landvogt aus der hohlen Gasse von Küßnacht kommen muß und erwartet ihn. Als dieser, zu Pferd kommt, wirft sich Armgard, eine Bauersfrau, mit ihren Kindern vor ihn und fleht um Gnade für ihren Man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