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Arial" w:cs="Arial" w:ascii="Arial" w:hAnsi="Arial"/>
          <w:color w:val="FF0000"/>
        </w:rPr>
        <w:t xml:space="preserve">3. AUFZ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1.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l ist zu Hause bei seiner Frau HEDWIG und seinen beiden Söhnen WALTER und WILHELM. Die jungen Knaben spielen mit den Waffen von Tell. Tell will nach Altdorf gehen. Seine Frau ist dagegen. Sie befürchtet Landvogt Geßler ist Tell schlecht gesinnt, da Tell diesen einmal das Fürchten gelehrt hat. Tell macht sich trotzdem mit Sohn Walter auf den We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2.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rta liebt Rudenz und wünscht, daß er auf der Seite seines Volkes kämpft. Sie selber möchte bei ihm bleiben. Rudenz ist überglückl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3.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 der Wiese vor Altdorf weigert sich Tell dem Hut des Landvogts Geßlers Reverenz zu erweisen. Er soll ins Gefängnis, doch da kommt Geßler hoch zu Roß. Er macht Tell das Angebot, daß, wenn dieser einen Apfel von seines Sohnes Kopf auf ... Fuß trifft, er wieder frei wäre. Berta versucht Geßler zu besänftigen, doch Tell hat den Apfel inzwischen schon getroffen. Danach fragt Geßler Tell, warum dieser einen zweiten Pfeil für den Schuß bei sich trug. Tell gesteht, daß der Pfeil für den Landvogt gewesen wäre, hätte Tell seinen Sohn umgebracht. Daraufhin läßt Geßler Tell festnehmen und ihn auf ein Schiff bringen, in der Absicht Tell ins Gefängnis zu bri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