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ilhelm Tell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riedrich Schiller (1759-1805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805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Klassi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Ausbildung der Individualität. Verbindung von harmonischer Individualität und harmonisches Zusammenleben. Humanität, Bildung und Natur, Ästhetische Erziehung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Kampf der Schweiz für Freiheit. Keine Revolten, sondern Einsicht. Dreischritt: Bedrohung der Idylle - Kampf - höhere Idylle, Freihei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Exposition, Erregendes Moment, Höhepunkt, retardierendes Moment, Katastroph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