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u w:val="single"/>
        </w:rPr>
      </w:pPr>
      <w:r>
        <w:rPr>
          <w:rFonts w:eastAsia="Arial" w:cs="Arial" w:ascii="Arial" w:hAnsi="Arial"/>
          <w:color w:val="FF0000"/>
        </w:rPr>
        <w:t xml:space="preserve">2. AUFZU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1.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TINGHAUSEN, ein alter Greis spricht auf seinem Hofe mit seinem Neffen RUDEN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ser ist auf der Seite des Kaisers und lehnt es ab, gegen diesen aufzustehen, unter anderem, weil er das Ritterfräulein BERTA VON BRINECK liebt, und weil er sich vom Glanz des Kaisers blenden läß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2.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ürst, Stauffacher und Melchtal treffen sich mit einigen Bauern, welche dem Aufstand beiwohnen werden. Zuerst gibt es Zweifel bezüglich des Aufstandes, aber schließlich schwören alle die Freiheit ihrer Länder gegen Österreich zu verteidigen. Der Plan lautet, daß die Burg Geßlers eingenommen werden so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