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Friedrich Schiller: Kabale und Lieb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r einige Jahre nach Lessings </w:t>
      </w:r>
      <w:r>
        <w:rPr>
          <w:rFonts w:eastAsia="Times New Roman" w:cs="Times New Roman" w:ascii="Times New Roman" w:hAnsi="Times New Roman"/>
          <w:i/>
          <w:iCs/>
          <w:sz w:val="24"/>
          <w:szCs w:val="24"/>
        </w:rPr>
        <w:t xml:space="preserve">Emilia Galotti </w:t>
      </w:r>
      <w:r>
        <w:rPr>
          <w:rFonts w:eastAsia="Times New Roman" w:cs="Times New Roman" w:ascii="Times New Roman" w:hAnsi="Times New Roman"/>
          <w:sz w:val="24"/>
          <w:szCs w:val="24"/>
        </w:rPr>
        <w:t xml:space="preserve">entschloß sich auch Schiller 1784 ein bürgerliches Trauerspiel zu schreiben. Er war damals erst 25 Jahre alt und hatte erst kürzlich mit seinem Schauspiel </w:t>
      </w:r>
      <w:r>
        <w:rPr>
          <w:rFonts w:eastAsia="Times New Roman" w:cs="Times New Roman" w:ascii="Times New Roman" w:hAnsi="Times New Roman"/>
          <w:i/>
          <w:iCs/>
          <w:sz w:val="24"/>
          <w:szCs w:val="24"/>
        </w:rPr>
        <w:t>Die Räuber</w:t>
      </w:r>
      <w:r>
        <w:rPr>
          <w:rFonts w:eastAsia="Times New Roman" w:cs="Times New Roman" w:ascii="Times New Roman" w:hAnsi="Times New Roman"/>
          <w:sz w:val="24"/>
          <w:szCs w:val="24"/>
        </w:rPr>
        <w:t xml:space="preserve"> die deutsche Theaterlandschaft erschüttert. Er gab seinem neuen Werk den Namen </w:t>
      </w:r>
      <w:r>
        <w:rPr>
          <w:rFonts w:eastAsia="Times New Roman" w:cs="Times New Roman" w:ascii="Times New Roman" w:hAnsi="Times New Roman"/>
          <w:i/>
          <w:iCs/>
          <w:sz w:val="24"/>
          <w:szCs w:val="24"/>
        </w:rPr>
        <w:t>Luise Millerin</w:t>
      </w:r>
      <w:r>
        <w:rPr>
          <w:rFonts w:eastAsia="Times New Roman" w:cs="Times New Roman" w:ascii="Times New Roman" w:hAnsi="Times New Roman"/>
          <w:sz w:val="24"/>
          <w:szCs w:val="24"/>
        </w:rPr>
        <w:t xml:space="preserve"> , aber schließlich setzte sich der aussagekräftigere Titel </w:t>
      </w:r>
      <w:r>
        <w:rPr>
          <w:rFonts w:eastAsia="Times New Roman" w:cs="Times New Roman" w:ascii="Times New Roman" w:hAnsi="Times New Roman"/>
          <w:i/>
          <w:iCs/>
          <w:sz w:val="24"/>
          <w:szCs w:val="24"/>
        </w:rPr>
        <w:t>Kabale und Liebe</w:t>
      </w:r>
      <w:r>
        <w:rPr>
          <w:rFonts w:eastAsia="Times New Roman" w:cs="Times New Roman" w:ascii="Times New Roman" w:hAnsi="Times New Roman"/>
          <w:sz w:val="24"/>
          <w:szCs w:val="24"/>
        </w:rPr>
        <w:t xml:space="preserve"> durch. Das aufwühlende Stück stellt zwar einerseits Schillers Rache an den Herzog Karl Eugen dar, rechnet aber insbesondere mit der Korruption und Unterdrückung des absolutistischen Regimes ab.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stellt sich nun die Frage ob </w:t>
      </w:r>
      <w:r>
        <w:rPr>
          <w:rFonts w:eastAsia="Times New Roman" w:cs="Times New Roman" w:ascii="Times New Roman" w:hAnsi="Times New Roman"/>
          <w:i/>
          <w:iCs/>
          <w:sz w:val="24"/>
          <w:szCs w:val="24"/>
        </w:rPr>
        <w:t>Kabale und Liebe</w:t>
      </w:r>
      <w:r>
        <w:rPr>
          <w:rFonts w:eastAsia="Times New Roman" w:cs="Times New Roman" w:ascii="Times New Roman" w:hAnsi="Times New Roman"/>
          <w:sz w:val="24"/>
          <w:szCs w:val="24"/>
        </w:rPr>
        <w:t xml:space="preserve"> trotz seiner politischen Inhalte als ein bürgerliches Trauerspiel angesehen werden kann. Hat Schiller das von ihn angestrebte Ziel überschritten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einem Werk </w:t>
      </w:r>
      <w:r>
        <w:rPr>
          <w:rFonts w:eastAsia="Times New Roman" w:cs="Times New Roman" w:ascii="Times New Roman" w:hAnsi="Times New Roman"/>
          <w:i/>
          <w:iCs/>
          <w:sz w:val="24"/>
          <w:szCs w:val="24"/>
        </w:rPr>
        <w:t>Um Schiller betrogen</w:t>
      </w:r>
      <w:r>
        <w:rPr>
          <w:rFonts w:eastAsia="Times New Roman" w:cs="Times New Roman" w:ascii="Times New Roman" w:hAnsi="Times New Roman"/>
          <w:sz w:val="24"/>
          <w:szCs w:val="24"/>
        </w:rPr>
        <w:t xml:space="preserve"> hat sich Herbert Kraft 1978 etwas genauer mit dieser Problematik auseinandergesetzt. Seiner Meinung nach treten nicht nur Miller und Luise als Verteidiger der bürgerlichen Gesellschaft auf, sondern auch Major von Walter. Durch seinen höheren Stand verleiht Ferdinand der Luise Millerin eine Schlüsselrolle. Der tragische Konflikt, der ihr Seelenleben beherrscht, macht die Grenzen mit denen das Bürgertum zu kämpfen hat, erst offenkundig. Dieser "Kampf" wird insbesondere von Miller geführt: Er identifiziert sich mit seinem sozialem Stand und tritt für das bürgerliche Freiheitsideal ein. Doch eben diese Freiheit, das Recht auf Selbstbestimmung, wird durch die gesellschaftlich Mißstände eingeschränkt. Hierfür zeichnet aber nicht nur der Adel verantwortlich, sondern auch das Bürgertum selbst. Der Bürger ist in zu hohem Maße an seine moralischen Vorstellungen gebunden. Er zieht sich immer wieder zurück und läßt sich durch den Adel bevormund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Krafts Auffassung hat Schiller das Freiheitsideal des Bürgertums nicht realistisch dargestellt. Außerdem hätte sich dieses Leitbild während der Französischen Revolution, und dem daraus resultierenden Terror, selbst aufgelöst. Für Kraft ist der Konflikt Adel / Bürgertum allgegenwärtig in </w:t>
      </w:r>
      <w:r>
        <w:rPr>
          <w:rFonts w:eastAsia="Times New Roman" w:cs="Times New Roman" w:ascii="Times New Roman" w:hAnsi="Times New Roman"/>
          <w:i/>
          <w:iCs/>
          <w:sz w:val="24"/>
          <w:szCs w:val="24"/>
        </w:rPr>
        <w:t>Kabale und Liebe</w:t>
      </w:r>
      <w:r>
        <w:rPr>
          <w:rFonts w:eastAsia="Times New Roman" w:cs="Times New Roman" w:ascii="Times New Roman" w:hAnsi="Times New Roman"/>
          <w:sz w:val="24"/>
          <w:szCs w:val="24"/>
        </w:rPr>
        <w:t xml:space="preserve"> . Die politische Betonung sprengt demnach die Ketten des "bürgerlichen Trauerspiels". Dennoch schätz er dieses "über sich hinauswachsen Schillers" ziemlich negativ ein, da der Realitätsnähe verloren geh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Überprüfen wir nun die Richtigkeit der Überlegungen Krafts an dem Beispiel des Bürgers Miller.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raft glaubt, daß Miller das Recht auf Selbstbestimmung vertritt. Die 6. Szene im II. Akt diese These zu bestätigen. Hier dringt der Präsident bei Miller ein und bezeichnet Luise als "Hure". Der Vater reagiert augenblicklich: "Wer das Kind eine Mähre schilt, schlägt den Vater ans Ohr und Ohrfeig um Ohrfeig - Das ist so Tax’ bei uns". Miller sagt dies zwar im Affekt, aber er nimmt hier nicht nur die Verteidigung seiner Tochter auf , sondern auch die seines Standes. An seinem Freiheitsideal glaubend geht er viele Risiken ein. Der Ton, mit dem er sich an den Präsidenten wendet, ist schroff und teilweise auch ironisch. Doch er überschätzt sein Recht auf Selbstbestimmung. Als er darauf hinweist, daß dies seine Stube sei und daß er den "ungehobelten Gast" zur Tür hinauswerfe, entfacht er die Wut des Präsident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ür einen kurzen Moment ist der Bürger Miller mündig. Er hat die Ketten die seinen Stand an den Adel fesseln gesprengt und somit die "Grenze" überschritten. Dies wird ihm zum Verhängnis. Er ist sich sehr wohl bewußt, daß er zu weit gegangen ist. Mit einem "sachten Rückzug" hofft er sich noch retten zu können, doch die Ungerechtigkeit triumphiert und er wird verhafte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 kann sagen, daß </w:t>
      </w:r>
      <w:r>
        <w:rPr>
          <w:rFonts w:eastAsia="Times New Roman" w:cs="Times New Roman" w:ascii="Times New Roman" w:hAnsi="Times New Roman"/>
          <w:i/>
          <w:iCs/>
          <w:sz w:val="24"/>
          <w:szCs w:val="24"/>
        </w:rPr>
        <w:t>Kabale und Liebe</w:t>
      </w:r>
      <w:r>
        <w:rPr>
          <w:rFonts w:eastAsia="Times New Roman" w:cs="Times New Roman" w:ascii="Times New Roman" w:hAnsi="Times New Roman"/>
          <w:sz w:val="24"/>
          <w:szCs w:val="24"/>
        </w:rPr>
        <w:t xml:space="preserve"> sich tatsächlich von anderen Stücken seines Genres unterscheidet. Die politische Aussage gibt den Ausschlag. Doch was läßt dieses Drama über die Grenzen des "bürgerlichen Trauerspiels" hinauswachsen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Kabale und Liebe" nahm Schiller, Lessing folgend, den Typus des analytischen Dramas mit meisterhafter Milieuzeichnung und höchster politischer Aktualität auf. Der Protest gegen des Absolutismus ist so scharf wie nie zuvor. Hier wird zum ersten Mal ein radikaler politischer Angriff aus bürgerlichen Lebenskreise gewagt. Zwar hatte Schiller schon einige Jahre zuvor in den </w:t>
      </w:r>
      <w:r>
        <w:rPr>
          <w:rFonts w:eastAsia="Times New Roman" w:cs="Times New Roman" w:ascii="Times New Roman" w:hAnsi="Times New Roman"/>
          <w:i/>
          <w:iCs/>
          <w:sz w:val="24"/>
          <w:szCs w:val="24"/>
        </w:rPr>
        <w:t>Räubern</w:t>
      </w:r>
      <w:r>
        <w:rPr>
          <w:rFonts w:eastAsia="Times New Roman" w:cs="Times New Roman" w:ascii="Times New Roman" w:hAnsi="Times New Roman"/>
          <w:sz w:val="24"/>
          <w:szCs w:val="24"/>
        </w:rPr>
        <w:t xml:space="preserve"> mit den verbrecherischen Machenschaften innerhalb des Adels abgerechnet, aber das Stück ist noch zu wild, zu unbeholfen. Es kommt keine konkrete politische Aussage zum Ausdruck. Die beiden Stücke haben jedoch etwas gemeinsam: Ruchlosigkeit und Tugend stehen sich gegenüber.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Liebe zwischen Ferdinand und Luise ist stärker als die gesellschaftlichen Mächte; tragen diese auch den Sieg davon. Die Liebenden, werden durch den Unterschied des Standes, höfische Intrigen und Eifersucht bis in die tiefste Verzweiflung getrieben. Doch im Tode findet das geeinte Paar zu den vollen Rechten seiner Lieb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er erkennt Kraft eine irrealistische Idealisierung. Ich schließe mich seiner Meinung an, aber, es ist sehr wahrscheinlich, daß dieser Eindruck von Schiller auch beabsichtigt wurde. Vielleicht ist für Schiller die Utopie der einzige Weg voranzukommen. Im Gegensatz zu Goethe, sieht er von den Dingen die ihn umgeben weg. Er sieht in die Zukunft den wie schon Oscar Wilde sagte ist "der Fortschritt die Verwirklichung von Utopien". Das ist im Grunde genommen das dichterische an ihm. Denn "ein Dichter ist schließlich ein Mensch, der mehr von der Zukunft versteht als von der Gegenwart" (Egon Friedell).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nter der Liebe Luises oder der Person des Musikus Miller, verbirgt sich mehr als schlichte Kritik gegen den Herzog Karl Eugen. Das gesamte Stück ist eine großangelegte Sozialkritik. In Schillers Dichtungen lebt nicht die wirklich Welt, sondern eine andere, freikomponierte in der Schiller eine Wirklichkeit zweiter Ordnung schaffen kann. Diese neue "Welt" ist gewissermaßen Schauplatz einer aktuellen politischen Debatte. Damals wie heut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erscheint eindeutig, daß Schiller zu seine Grenzen "hinausgewachsen" ist. Hier wird der Zuschauer nicht "gebildet". Die Schaubühne erscheint kaum als eine moralische Anstalt. Statt dessen wird dem Zuschauer ein Meinung und eine Stellungnahme abverlangt. Wenn man denn dieses Werk in eine bestimmte Gattung hineinzwängen will, dann wäre wohl die des "Revolutionäre Dramas" am besten geeignet. Aber die Bezeichnung "bürgerliches Trauerspiel" sollte der Emilia Galotti vorbehaltet se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