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Jahrgang: 95/9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ach: Deuts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Zensur: um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riedrich Schiller</w:t>
      </w:r>
    </w:p>
    <w:p>
      <w:pPr>
        <w:pStyle w:val="Normal"/>
        <w:spacing w:lineRule="auto" w:line="240"/>
        <w:ind w:left="1080" w:right="10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Die Räub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Person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Maximilian von Moor</w:t>
        <w:tab/>
        <w:t>Gra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Franz und Karl</w:t>
        <w:tab/>
        <w:t>dessen Söh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malia von Edelreich</w:t>
        <w:tab/>
        <w:t>Karls Gelieb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Herrmann</w:t>
        <w:tab/>
        <w:t>Bastard von einem Edelman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Daniel</w:t>
        <w:tab/>
        <w:t>Angestellter derer von Mo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Pastor Mos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ein Pa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Roller, Spiegelberg, Schweizer</w:t>
        <w:tab/>
        <w:t>Räub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weitere Räuber</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hal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z versucht, seinen Vater zu überzeugen, sein Bruder, der außer Haus lebt, wäre ein Verbrecher. Er bringt ihn dazu, Karl durch einen Brief zu enterben. Nachdem Karl den Brief erhalten hat, entschließt er sich, eine Räuberbande in den böhmischen Wäldern zu gründen. Währenddessen versucht Franz, Amalias Gunst zu ge-winnen. Außerdem bringt er Herrmann, der selbst in Amalia verliebt ist, gegen seinen Bruder auf. Herrmann verkleidet sich als Bettler und erzählt Max, Karl wäre tot. Als Beweis legt er ein Schwert vor, auf dem mit Blut steht, Franz solle sich um Amalia kümmern. Der alte Moor gibt sich die Schuld am Tod seines Sohnes, da dieser nur Söldner geworden sei, weil er ihn verstoßen hatte. In den böhmischen Wäldern erzählt Schwarz Karl von Rollers Gefangennahme. Er hat noch nicht ausgeredet, da kommen schon die Räuber von Rollers Befreiung zurück. Ihr Versteck in einem Wäldchen wird von einer übermacht Soldaten umzingelt, deren Anführer einen Pastor schickt, um eine Schlacht zu vermeiden. Der Pastor versucht, die Räuber gegen Karl aufzubringen, was ihm aber nicht gelingt. Die Räuber kämpfen sich den Weg frei. Unterdies versucht Franz weiterhin, Amalia näherzukommen, doch die gibt ihm einen Korb. Herrmann erzählt ihr, daß Karl und dessen Vater noch leb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chdem die Räuber entkommen sind, begegnet ihnen Kosinsky, der sich ihnen anschließen will. Er erzählt die Geschichte seiner Braut, Amalia, die ein böser Graf zwang, ihn zu heiraten, um Kosinsky zu retten. Das ruft finstere Vorahnungen in Karl wach, der daraufhin mit seinen Räubern in Richtung seines Schlosses aufbricht. Dort verkleidet er sich, um Amalia zu besuchen. Karls alter Angestellter Daniel will Franz vergiften, scheitert aber. Franz hat Karls wahres Ich erkannt und befiehlt Daniel, ihn zu töten, wenn er sein eigenes Leben retten will. Daniel akzeptiert, ist aber entschlossen, bei der ersten Gelegenheit zu flüchten. Amalia erzählt dem verkleideten Karl von ihrem Verlobten, erkennt ihn aber nicht, er erzählt ihr von seiner Braut. Daraufhin verläßt er das Schloß und kehrt zurück zu seiner Bande, wo er Spiegelberg erstochen auffindet; er hatte versucht, die Führung an sich zu reißen. Herrmann wurde inzwischen von seinem Gewissen geplagt; er macht sich auf, Karl von seinem Vater zu erzählen. Dieser wurde in einem Turm eingesperrt und sollte dort eigentlich verhungern, aber Herrmann hatte ihn mit Nahrung versorgt. Sie befreien ihn, ohne ihm Karls Identität zu offenbaren. über dieses Verbrechen an seinem Vater wutentbrannt, schickt Karl ein paar seiner Räuber zum Schloß, um Franz - lebend - zu ihm zu bringen. Dort ist Daniel gerade dabei, aufzubrechen, als Franz ihm aufträgt, den Pastor zu holen, da er sich nicht gut fühlt. Doch anstatt ihm zu helfen, hält der ihm eine Strafpredigt. Er beruhigt ihn aber, da er die zwei größten Sünden - Vatermord und Brudermord - ja nicht begangen habe. Erschrocken über diese Tatsache beschließt Franz, den Armen alles, was er ihnen genommen, zurückzugeben und zu beichten. Als ihn der Pastor verlassen hat, bittet er Daniel, ihn zu töten. Da dieser das ablehnt, bringt Karl sich selber um. Als der Räubertrupp ins Schloß stürmen und nur noch Franz' Leiche vorfinden, bringt sich sein Anführer Schweizer um. Die restlichen Räuber holen Amalia und bringen sie in den Wald. Dort erzählt Karl endlich seinem Vater, wer er wirklich ist. Dieser stirbt darauf, erschöpft durch die lange Haft. Karl erkennt nun, daß Amalia ihn immer noch liebt. Als er mit ihr ein neues Leben anfangen will, erinnert ihn einer der Räuber an seinen Schwur, seine Bande nie zu verlassen. Amalia erkennt, daß sie ihn wieder verliert und bittet ihn, sie zu töten. Als Karl zögert, wendet sie sich an die Räuber, doch Karl tötet sie, da sie ja SEINE Geliebte war. Daraufhin geht er zu einem armen alten Mann, da er ihm noch durch sein Kopfgeld helfen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