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itel: Besprechung des ersten Kapitels Effi Brie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yp: Inhal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080" w:right="1080"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Besprechung des ersten Kapitels von "Effi Bries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FFI BRIES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sprechung des ersten Kapitels: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ffi’s Elternhaus und das Dorf Hohen-Cemmern im allgemeinen werden als sehr idyllisch beschrieben. Gleich zu Beginn wird auf die soziale Stellung der Familie von Briest hingewiesen (Kurfürst Georg Wilhelm, Herrenhaus). Der idyllische Eindruck wird durch eine besondere Betonung der Natur und verschiedene Motive erreicht. Das Motiv der Schaukel unterstreicht beispielsweise den verspielten Charakter Effi’s; die Sonnenuhr steht symbolisch für die schönen Stunden des Lebens.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se Idylle kann als Bild für eine behütete und beschützte Kindheit gedeutet werden. Effi wird als kindlich fröhliche und temperamentvolle, leidenschaftlich lebende Natur beschrieben. Sie findet keine Freude an der gemeinsamen Hausarbeit mit ihrer Mutter. Die Darstellung der Mutter als reife, dem Alltag verbundene Frau, dient der Unterstreichung von Effi’s Charakterzügen und stellt einen Kontrast zu ihr da. Die Beziehung zu ihren Freundinnen Bertha, Hertha und Hulda beschrieben wir als noch sehr kindlich (sie spielen Nachlauf). Die Beziehung zu Hulda ist weniger gut, da Hulda sich eher moralisierend verhäl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ffi’s zukünftiger Ehemann Geert von Innstetten wird im Gespräch der vier Freundinnen vorgestellt. Bertha, Hertha und Hulda amüsieren sich über seinen Namen und reden auf Grund seiner Fremdartigkeit abwertend über ihn. Effi reagiert pikiert und verteidigt ihn. Sie ist stolz auf seine gute Figur, seine Männlichkeit und seine soziale Stellung. Weiterhin unterhält sich Effi mit ihren Freundinnen über Liebe und Heirat. Hierbei wird deutlich, daß Effi die naive Vorstellung hat, eine unglückliche Liebe sei romantisch. Ebenfalls wird impliziert, eine Frau sei nur als Ehegattin eine vollwertige Fra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