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Effi Briest - Bedeutung des Chinesen in der Romanhandlung +-+-+-+-+-+-+-+-+-+-+-+-+-+-+-+-+-+-+-+-+-+-+-+-+-+-+-+-+-+-+-+-+-+-+-+-+ WELCHE BEDEUTUNG HAT DER CHINESE IN DER ROMANHANDLUNG? LEITFRAGEN: . Wann taucht der Chinesenspuk im Text auf? . Welche Bedeutung hat der Chinesenspuk im Text? . Wie steht Effi zu dem Spuk, wie entwickelt sich Ihr Verhaltnis zum Spuk? . Welche Verknupfungen gibt es im Textabschnitt? . Wie denken Dritte uber den Chinesen oder Effis Reaktion auf ihn? ERKLARENDE TEXTZUSAMMENFASSUNG (CHRONOLOGISCH) Der Chinese wird mit Effis Einzug in Kessin eingefuhrt: Wahrend der Einfahrt erklart Innstetten Effi die Bevolkerungsvielfalt Kessins, welche Effi erstaunt. Mit dem Satz "Auch einen Chinesen. Wie gut du raten kannst. Es ist moglich, da? wir wirklich noch einen haben, aber jedenfalls haben wir einen gehabt; jetzt ist er tot und auf einem kleinen eingegitterten Stuck Erde begraben, dicht neben dem Kirchhof." weckt er gleich zu Beginn Angst in Effi, denn der Satz vermittelt unterschwellig, da? der Chinese noch gegenwartig sein konnte. Diese Andeutung findet in Effis Charakter gleich Nahrung, sie befurchtet "Visionen" und "Traume". Sie hat kein Interesse an der Fortfuhrung des Gespraches und wehrt sich gegen Innstettens Versuch, Kessin auf diese Weise interessant zu machen. Der Chinese hat somit zu einer ersten kleinen Verstimmung zwischen Effi und Innstetten gefuhrt, steht gewisserma?en zwischen ihnen. Bei Effis erster Besichtigung des Hauses hat vor allem ein Binsenstuhl, auf dessen Lehne sich ein aufgeklebtes Chinesenbild befindet, dessen Herkunft auch Innstetten nicht erklaren konnte, Effis Aufmerksamkeit erregt. Uberrascht war Effi jedoch von der Seriositat Innstettens. In Folge Innstettens Besuch bei Bismarck sind beide das erste Mal fur langere Zeit getrennt. Wahrend der Abwesenheit Innstettens liest Effi ein Buch, in dem eine Frau aus einem Wandbild heraustritt. In der Nacht hat Effi einen Alptraum und ruft Johanna. Die Schilderung ihrer Eindrucke gipfelt in der Vermutung, der Chinese sei an ihr vorbeigestrichen. Innstetten la?t sich am folgenden Tage von Effis Spukangsten berichten, wobei seine und Johannas Reaktionen nahelegen, da? Vorkommnisse dieser Art fur die ubrigen Hausbewohner keine Neuigkeit sind. Innstetten gibt bekannt, da? er auf die Angste seiner Frau in keinster Weise Rucksicht nehmen werde: Er erwartet adeligen "Spukstolz". Auf einer Spazierfahrt zur Entspannung kommen die beiden an dem Grab des Chinesen vorbei, worauf Effi Innstetten bittet, ihr die ganze Geschichte zu erzahlen: ". Kapitan Thomsen, der vorige Besitzer des Hauses sei ein alter Chinafahrer gewesen und habe sich mit sechzig Jahren in Kessin niedergelassen. In seiner Begleitung hatte sich ein chinesischer Diener befunden, der aber wie ein Freund behandelt worden sei. Nach der Hochzeit der Enkelin des Kapitans sei die Braut spurlos verschwunden, nachdem sie mit dem Chinesen getanzt habe. Der Chinese sei vierzehn Tage spater gestorben und au?erhalb des Friedhofes begraben. Das Schicksal des Chinesen wei?t eine Reihe von Ubereinstimmungen mit Innstettens Lebenslauf auf, ist somit eine Spiegelfigur, wobei allerdings der Umgang mit einer Enttauschung die beiden Manner voneinander unterscheidet. Wahrend sich der Chinese das Leben nahm, fand Innstetten Moglichkeiten den Schmerz uber den Verlust seiner Liebsten (Mutter Briest) hinweg zukommen. DER CHINESE ALS ZEITKOLORIT In das ode pommersche See- und Handelsstadtchen Kessin bringt der Chinese, wenn auch nicht Hofball und Galaoper, so aber doch den schwachen Abglanz imperialistische Wirtschaftspolitik. Furcht vor den als unberechenbar angesehenen Charaktereigenschaften der Chinesen, der Genugsamkeit und dem Flei? auf der einen, der Grausamkeit, der Hinterlist und dem Treuebruch auf der anderen Seite, bestimmte das Bild des Chinesen in der deutschen Offentlichkeit zur Entstehungszeit des Romans. Zur Uberwindung dieses Angstklischees reizten jedoch die ungeahnten Moglichkeiten, die mit der Kultur und Wirtschaftsraum China einem Handel mit Europa bieten konnte. Diese die offentliche Meinung bestimmende zwiespaltige Haltung, die sich als schauderndes Zuruckschrecken bei gleichzeitig magischem Angezogensein beschreiben la?t, pragt auch Effis Umgang mit dem Chinesen. Als echtes Kind ihrer Zeit liebt sie das Exotische als reizvollen Dekor und vermag auch seine erotischen Impulse aufzunehmen, ist andererseits aber nur allzu leicht von dem "Gruseligen" der Chinesenvorstellung zu beeindrucken. Da? sich diese emotionale Betroffenheit aber bis zur Spukvision steigert, hangt eng mit ihrer Isolation in der Zweisamkeit, dem unbefriedigenden Eheleben in Kessin zusammen. BEDEUTUNG DES SPUKS NACH AU?EN Der Spuk projektiert ein sehr detailliertes Bild Innstettens, indem er sein Leben mit dem Unterschied charakterisiert, da? der Chinese nach der Entsagung gestorben ist, Innstetten "nur" einen radikalen Lebenswandel vornahm. Crampas bietet einen Weg aus dem Spuk: Sie geht von sich und ihrer Notlage aus, und ist froh in Crampas' Begleitung ausreiten zu konnen, um so dem Spukhaus zu entkommen. Dies ist die Basis fur die spatere Annaherung: Crampas mu? die Angstbesetzung des Chinesen losen, um weitere Schritte einleiten zu konnen. In der weiteren Entwicklung nutzt Crampas den Spuk, um Innstetten auszuspielen, indem er Effi impliziert, er sei nur eine Erziehungsma?nahme Innstettens, wie er sie bei mehreren Menschen anwende. SEXUELLER NOTSTAND Die Informationen, die der Leser uber die intimeren Aspekte von Effis Ehe erhalt, legen die Annahme eines sexuellen Notstands nahe. Als nur zu wahr erweist sich die nuchterne Vorausdeutung Vater Briests, Innstetten sei "bei all seinen Vorzugen" nicht der Mann, Effis "Liebe mit leichter Manier zu gewinnen". Bereits an "Huldigungen, Anregungen, kleinen Aufmerksamkeiten" fehlt es ihr, statt zartlicher Zuwendungen in der Kutsche erlebt Effi einen Ehemann "frostig wie ein Schneemann. Und immer nur die Zigarre". Noch deutlicher wird Fontane bei der exemplarischen Beschreibung eines hauslichen Abends. Mit Rollo in ihrem Zimmer allein, hort Effi aus Innstettens Arbeitszimmer nicht mehr als das "Blattern in einem Aktenstuck oder das kritzeln seiner Feder", ein Gesprach uber politischen Tagesarger, ein paar Takte der Wagneroper folgen. Den restlichen Abend fa?t der Erzahler in dem Satz zusammen: "Um zehn war Innstetten dann abgespannt und erging sich ein paar wohlgemeinten, aber etwas muden Zartlichkeiten, die Effi sich gefallen lie?, ohne sie recht zu erwidern." Effis ruckblickende, auf Innstetten bezogene Bemerkung: "Und fremd war er auch in seiner Zartlichkeit. Ja, dann am meisten. Es hat Zeiten gegeben, wo ich mich davor furchtete." Verscharft noch einmal den bisher vermittelten Eindruck, da? Effis erotische wie sexuelle Bedurfnisse noch nicht einmal angesprochen, geschweige denn befriedigt werden. WANDLUNG DES CHINESENMOTIVS In dem Ma?e, wie Effi an Selbstbewu?tsein zunimmt, vermindert sich ihre Angst vor dem Chinesen und dem Spuk. Schon als Major von Crampas nach Kessin kommt, glaubt sie den Spuk fast zu vermissen, unmittelbar nach dem Enthullungsgesprach blickt sie auf dem Ruckweg ungeruhrt "nach dem Stein und der Tanne hinuber, so der Chinese lag". Mit der beginnenden Liebesbeziehung zu Crampas andert sich schlie?lich auch die Bedeutung des Chinesenmotivs in Effis Leben. Lie?en sich die Spukerscheinungen, auf Effi bezogen, als Sehnsucht und Sinnlichkeit und gleichzeitig als Angst von Ihr deuten, so ubernehmen sie nun die Funktion, Effi an ihrem ehelichen Treuebruch zu mahnen. Wenn sich nun die Spukerscheinungen fruherer Nachte zu wiederholen scheinen, Licht und Schatten hin und her fliegen, Rollo anschlagt und sie die Empfindung hat, deutet sie den Spuk nun eigenstandig. Die sie jetzt beherrschende Furcht vor der Entdeckung ihres Ehebruchs la?t alte Spukangste soweit verblassen, da? sie sie schon zu einem Komodienspiel mi?brauchen kann. Mit ihrer gespielten Aufregung versucht sie, Innstetten daruber hinwegzutauschen, da? sie ihren wirklichen Gefuhlen, der Erleichterung, die Affare mit Crampas abbrechen zu konnen, beinahe verraten hatte. Da? Johanna das Chinesenbild von einem der Binsenstuhle in Kessin mit nach Berlin nimmt, verweist schlie?lich darauf, da? die Erinnerung an Effis Schuld auch durch einen Wohnortwechsel nicht auszuloschen ist. BEDEUTUNG DES CHINESENMOTIVS FUR DEN TEXT Der Chinesenspuk ist von Fontane als "ein Drehpunkt fur die ganze Geschichte" charakterisiert worden. Der Chinesenspuk kann seine Funktion, die Verknupfung nahezu aller thematischer Aspekte des Textes, nur ubernehmen, weil er sich selbst allen Deutungen Widersetzt. Zum einen verweist es auf Effis psychologische Notlage in den ersten Ehemonaten, auf ihre Entbehrungen und Angste. Zum anderen wirft er ein Licht auf Innstettens Psyche, seine Geschichte und die gesellschaftlichen Zwange. Der Chinesenspuk und die mit ihm verknupften Motive entwickeln sich in Kessin zu einem zentralen Gesprachspunkt, an dem die Unvereinbaren Interessengegensatze zwischen Effi und Innstetten deutlich werden. Textzusammenfassung (chronologisch): 6. Kapitel Der Chinese wird zu Beginn der Kessiner Handlung, auf der Kutschfahrt zu ihrem Haus eingefuhrt, indem Innstetten berichtet aus welchen unterschiedlichen Nationalitaten sich die Bevolkerung Kessins zusammensetzt. Effi entgegnet uberrascht, sie finde widererwarten "eine ganz neue Welt hier. Allerlei Exotisches. (...) vielleicht einen Neger oder einen Turken oder vielleicht sogar einen Chinesen ". (43) Innstetten Antwortet: "Auch einen Chinesen. Wie gut du raten kannst. Es ist moglich, da? wir wirklich noch einen haben, aber jedenfalls haben wir einen gehabt; jetzt ist er tot und auf einem kleinen eingegitterten Stuck Erde begraben, dicht neben dem Kirchhof." (43) bestatigt Innstetten zwar Effis Vermutung, doch weckt er gleichzeitig ihre Angstlichkeit. Denn die Formulierung: " Es ist moglich, da? wir noch wirklich einen haben" (43) gibt zu verstehen, da? dieser Chinese, in welcher Form auch immer, noch gegenwartig sein konnte. Bei Effis angespannter Erwartungshaltung finden solche Bemerkungen auch gleich Widerhall. Effi befurchtet "Visionen" und "Traume" (43) und ist an einer Fortfuhrung des Gesprachs nicht mehr interessiert, denn sie "mochte doch nicht, wenn ich diese nacht hoffentlich gut schlafe, gleich einen Chinesen an mein Bett treten sehen".(43) Als Innstetten ihrem Wunsch nicht sofort nachkommt und sie mit ahnlichen Bemerkungen weiter angstigt, wehrt sich Effi sehr entschieden gegen Innstettens Versuch Kessin auf diese Weise interessant zu machen. Damit hat der Chinese bereits zu einer ersten kleinen Verstimmung gefuhrt, er steht zwischen Effi und Innstetten. 8. Kapitel Effis Eindrucke uber den Rundgang im Haus erfahrt der Leser in Form einer Ruckblende erst dann, wenn Effi, inzwischen allein am Fenster sitzend auf den Apotheker Gieshubler wartet. Innstetten hat Effi durch den oberen Stock gefuhrt, dessen Anblick sie genie?t. Ihre Aufmerksamkeit hat ein Binsenstuhl in einem der einfenstrigen Zimmer erregt: Auf dessen Lehne befindet sich ein kleines aufgeklebtes Chinesenbild, dessen Herkunft sich Innstetten nicht erklaren konnte. Effi ist uberrascht gewesen, aber vor allem daruber, "da? Innstetten alles so ernsthaft nahm, als ob es doch etwas sei." 9. Kapitel Zwei Wochen nach den Antrittsbesuchen erhalt Innstetten von Bismarck eine Einladung ins nahegelegene Varzin. Fur Effi bedeutet dies "die erste lange Trennung, fast auf zwolf Stunden". Am Abend beschleicht Effi ein Gefuhl der Verlassenheit, ihre Gedanken schweifen nach Hohen-Cremmen, sie versucht, sich zu beschaftigen, liest wahllos in einem Reisehandbuch und sto?t auf die Geschichte der "wei?en Frau" . Diese "wei?e Frau" , so lie?t sie, sei nachtens aus einem Portraitbild herausgetreten und auf Napoleon zugeschritten. Effi wird es unheimlich, die ihr zugedachte Rolle scheint sie zu erdrucken. Effi gesteht Johanna gegenuber, da? sie Angst habe, wofur diese Verstandnis entwickelt und Effi anbietet bei ihr zu ubernachten. Effi lehnt ab: "Der Herr darf nicht wissen, da? ich mich angstige, das liebt er nicht." Im Schlaf fahrt Effi voller entsetzen plotzlich hoch, spurt etwas an sich vorbeihuschen, wahrend Rollo bellend auf sie zuspringt. Effi ruft Johanna und schildert ihr aufgeregt ihre Eindrucke, die in der Vermutung gipfeln, der Chinese sei an ihr vorbeigestrichen. 10. Kapitel Innstetten la?t sich am anderen Morgen von Johanna uber die Spukangste Effis informieren. Einige Anspielungen Johannas und die Reaktion Innstettens legen nahe, da? solche nachtlichen Vorkommnisse fur die ubrigen Hausbewohner keine Neuigkeit sind. Innstetten reagiert allerdings barsch und la?t seine Frau wecken. Effi sturzt auf Innstetten zu, erleichtert uber seine Ankunft. "Jetzt ist alles wieder gut. Du darfst nicht wieder fort, du darfst mich nicht wieder allein lassen." Innstetten erklart, da? er es sich nicht leisten konne eine Einladung des Fursten abzulehnen, ebenso konne er sein Haus nicht verkaufen, nur weil seine Frau sich furchtet. Mit Verweis auf ihre adlige Herkunft und seine gesellschaftliche Position in Kessin zwingt Innstetten Effi nicht nur zur Duldung der sie angstigenden Erscheinung, er erwartet sogar einen adligen "Spukstolz" (79), eine positive Einstellung zu dem was sie qualt. Auf einer Spazierfahrt kommen Effi und Innstetten am Grab des Chinesen vorbei. Effi erschrickt, bittet Innstetten aber darum ihr die ganze Geschichte zu erzahlen, denn "die Wirklichkeit kann nicht so qualen wie meine Phantasie". Kapitan Thomsen, der vorige Besitzer des Hauses sei ein alter Chinafahrer gewesen und habe sich mit sechzig Jahren in Kessin niedergelassen. In seiner Begleitung hatte sich ein chinesischer Diener befunden, der aber wie ein Freund behandelt worden sei. Nach der Hochzeit der Enkelin des Kapitans sei die Braut spurlos verschwunden, nachdem sie mit dem Chinesen getanzt habe. Der Chinese sei vierzehn Tage spater gestorben und au?erhalb des Friedhofes begraben. Das Schicksal des Chinesen wei?t eine Reihe von Ubereinstimmungen mit Innstettens Lebenslauf auf, ist somit eine Spiegelfigur, wobei allerdings der Umgang mit einer Enttauschung die beiden Manner voneinander unterscheidet. Wahrend sich der Chinese das Leben nahm, fand Innstetten Moglichkeiten den Schmerz uber den Verlust seiner Liebsten ( Mutter Briest) hinweg zukomm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