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eutsch Hausaufga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bert Bill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obert Billings</w:t>
      </w:r>
      <w:r>
        <w:rPr>
          <w:rFonts w:eastAsia="Times New Roman" w:cs="Times New Roman" w:ascii="Times New Roman" w:hAnsi="Times New Roman"/>
          <w:sz w:val="24"/>
          <w:szCs w:val="24"/>
        </w:rPr>
        <w:t xml:space="preserve"> Als Außenseiter der Klasse wird er schikaniert, ist alleine, hat in der Klasse wenig oder gar keine Freunde. Er ist unordentlich, gibt sich keine Mühe, und wird von seinen Eltern und Lehrern immer mit seinen "intelligenteren" Bruder verglichen. Da er schlechter ist als er, hat er keine Voraussetzungen, jemals aus diesem Leben auszubrechen, da er keine Unterstützung von seinen Eitlen Eltern bekommt, diese wollen ihn am liebsten verstecken, keine Unterstützung von den Lehrern, weil er sich keine Mühe gibt, und keine Unterstützung von seinen Freunden, weil er keine hat. Mit dem Beginn der Welle ändert sich sein Charakter komplett, aus dem verschlafenen, schlampig aussehenden, Nichtsnutz wird ein kleiner "Handlanger", der im Schatten eines großen Mannes steht, und deshalb Macht besitzt, und somit beliebt ist. Er sieht jetzt ordentlich aus, hat wieder Freude am Leben, und betrachtet die Welle nun als Mittelpunkt seines neuen Lebens. Er übt wichtige Funktionen aus, die ihm das Gefühl geben ein geachteter, gleichberechtigter, und von allen akzeptierter Junge zu sein. Als dann die Welle außer Kontrolle gerät und zerbricht, versucht er immer sie noch zu retten, um sein neues Leben zu retten. Er projiziert alle neuen Lebenserfahrungen und alles erreichte auch die Welle, die ihm jetzt ein Minderheit wegnehmen will (Leibwächter). Als er es dann doch nicht verhindern kann, bricht für ihn eine Welt zusammen, und er glaubt er muß von anfan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