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eutsch Hausaufga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fgabe: Wie entwickeln sich die Freundschaften zwischen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vid und Laurie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urie und Am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ährend des Experimentes ?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ie Freundschaft zwischen Laurie und David beginnt super, mit dem Beginn der Welle entfernen sie sich aber, wegen Meinungsverschiedenheiten immer weiter voneinander, weil zuerst einer den andern nicht bevormunden will (Laurie nicht, wegen der Footballmanschaft). Dann kommt es zum großen Krach, als sie beschloß nicht mehr mit der Welle mitzumachen (große Versammlung), der sich dann noch weiter verschärft (Überzeugung von Laurie) und zum Schluß in einer noch nie dagewesenen Stärke endet (Sie allein gegen die Wel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Die Freundschaft zwischen Laurie und Amy besteht am Anfang in guter Freundschaft, die hin und wieder in kleinen Wettkämpfen ausarten, wobei Amy meist die Verliererin ist. Als die Welle kommt, findet diese Amy gut, weil sie das Gefühl hat, das sie nicht mehr im Wettkampf mit Laurie sein muß um beliebt zu werden, und Laurie findet die Welle, welche ihr ein Prestigeverlust bringt nicht so toll, sie wird aber auch durch ihre Mutter beeinflußt, dadurch ergibt sich ein Streitansatz, der sich immer weiter fortführt, und schließlich beim großen Krach endet, der durch den hetzerischen Artikel von Laurie verursacht wird. Zum Schluß vertragen sie sich vermutlich wieder (es gibt keine Anga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