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Die Welle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Der Artikel den Laurie auf S.100 geschrieben hat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Die Welle- Erfrischend oder tödlich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Seit einiger Zeit gibt es nun "die Welle" bei uns auf der Goron High. Ich schätze , die meisten von euch sind Mitglieder oder haben zumindest reichhaltige Informationen über "die Welle". Während es anfangs so aussah, als wäre si nur "erfrischend" und würde nur Gutes tun, mussten einige bereits erfahren, dass sie auch gefährlich ist und, wie jede Welle, auch schaden kann. So werden inzwischen Leute gezwungen Mitglied zu werden und werden so ihrer freien Meinung beraubt. Außerdem wurden inzwischen schon mehrere Leute verprügelt mit dem Vorwand, dass sie keine "Wellen" Mitglieder waren. Dabei ist die Meinungsfreiheit einer der höchsten Grundsätze des amerikanischen Volkes. Wenn ihr also diese Bewegung unterstützt, macht ihr euch zu Verrätern, die die Grundsätze Amerikas verraten. Jetzt werden viele von euch sagen: "Ja, aber...". Ich kann nur sagen, dass es kein "Ja,aber..." gibt. Klar, hat sie den Außenseitern geholfen, und es schien so, als würde man in der Gruppe bessere Leistung erreichen. Doch auch mit der Welle hat unser High School Team hoch verloren. So ähnlich muß auch Hitler in Deutschland gedacht haben, dass er in der Gruppe die Welt bezwingen könnte. Er hat geirrt. Dies sind alles Gründe die nur einen Schluß zulassen: "Die Welle" ist extrem gefährlich, und wenn sie nicht beendet wird, wird sie allem schaden, dem Staat, den Bürgern und vielleicht, wenn sie groß genug wird, der ganzen Welt.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243 Wör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