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utsch: Sachs, Nelly: Engel der Bittenden - Gedichtsinterpretation +-+-+-+-+-+-+-+-+-+-+-+-+-+-+-+-+-+-+-+-+-+-+-+-+-+-+-+-+-+-+-+-+-+-+-+-+Jahr: 1996Fach: DeutschZensur: 2-Gedichtinterpretation von Nelly Sachs' "Engel der Bittenden" Nelly Sachs ist eine bedeutende Schriftstellerin der Moderne. Sie wurdedurch die Geschehnisse des 2. Weltkrieges geprägt und bringt ihr Mitleidmit den unterdrückten jüdischen Menschen in ihren Gedichten zum Ausdruck.Sie erfuhr "tiefe seelische und körperliche Erschütterung durch dieErlebnisse seit 1933" (Daten deutscher Dichtung S.661, Z.24-25). Mit diesem Gedicht bearbeitet die Autorin (1891-1970) die Bedeutsamkeit undRelevanz der Sprache in Zusammenhang mit den gestalterischen Möglichkeitenzur Kreation einer Kommunikationsebene. Die Sprache ist ein Instrument, mitwelchem man sich mit und gegenüber anderen verständigen bzw. verständlichmachen kann. Was wäre die Welt, wenn es keine Sprache und somit keineabgerundete Kommunikation gäbe? Unser Leben würde keine Interaktionbeinhalten. Jedenfalls so, wie wir sie kennen. Die Ausdrucksweise ist daherder Weg, zu einem gesellschaftlich verträglichen Miteinander. Doch istdieser Weg mit Hindernissen übersät. Die Sprache kommt in diesem Gedichtz.B. in der Metapher "Sand" zum Vorschein. Sand, als eine formbare,wertvolle Substanz, welche gesegnet, also beständig und von aller Schuldfrei gemacht werden soll. Denn auch mit Worten kann man ein Verbrechenbegehen. Von der Biographie der Autorin ausgehend, kann man hierzu dienationalsozialistischen ethnischen Säuberungsgedanken in Verbindungbringen. Beispielsweise wurden dem Volk mit Hilfe von flammenden, aufstachelnden Reden bestimmte Grundgedanken immer wieder aufs neuevorgeführt. Daraus resultiert nun die Sehnsucht nach Sicherheit, nach Frieden. Oderanders ausgedrückt, nach einer Welt, in der die Dinge noch in Ordnung sind.Der Wunsch nach einer Verläßlichkeit auf die Sprache, einer begründetenGewißheit ist hier allgegenwärtig. Denn auch in der Sprache herrscht zuweilen eine Verlogenheit vor. Doch nurmit der Sprache ist es möglich, ein Bewußtsein zu schaffen und die Welt zuverstehen. Dazu ist es notwendig, daß die neu aufgenommenen oder gesprochenen Worte aus Kinderhand entstehen. Immer wieder aufs neue. Dabeisteht das Bild der Kinderhand für eine unschuldige, reine und auch kreativeFähigkeit, die einzelnen Wörter sinnvoll und durchdacht zu einer adäquatenEinheit zu formier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