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Deutsch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Thema:</w:t>
      </w:r>
      <w:r>
        <w:rPr>
          <w:rFonts w:eastAsia="Arial" w:cs="Arial" w:ascii="Arial" w:hAnsi="Arial"/>
          <w:b/>
          <w:bCs/>
        </w:rPr>
        <w:t>George Orwell: 1984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 Autor: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eorge Orwell: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geboren am 26.6.1903 als Eric Arthur Blair in Motihari/Bengalen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1933: Wahl des Pseudonyms George Orwell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1949: Der Roman "1984" erscheint (entstanden seit 1946)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gestorben am 21.1.1950 in London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 Weitere Werke Orwells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934: Tage in Burma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945: Farm der Tiere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d viele weitere Romane (insg. 10) sowie unzählige (Zeitungs-)berichte aus seiner Zeit bei der "Tribune".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 Inhalt: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rwells letzter Roman zeigt die Welt aufgespalten in drei Supermächte, Ozeanien, Eurasien und Ostasien die einander in Herrschaftsstruktur und Ideologie gleichen. Der permanente Scheinkrieg, den </w:t>
      </w:r>
    </w:p>
    <w:p>
      <w:pPr>
        <w:pStyle w:val="Normal"/>
        <w:spacing w:lineRule="auto" w:line="240"/>
        <w:ind w:left="360" w:righ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Am Schicksal des Angestellten Winston Smith, der im "Wahrheitsministerium" an der Verfälschung der Geschichte arbeitet, die je nach Bedarf um- oder neugeschrieben wird, zeigt sich die Unmöglichkeit in dieser Welt als </w:t>
      </w:r>
    </w:p>
    <w:p>
      <w:pPr>
        <w:pStyle w:val="Normal"/>
        <w:spacing w:lineRule="auto" w:line="240"/>
        <w:ind w:left="1080" w:righ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Hintergrund </w:t>
      </w:r>
    </w:p>
    <w:p>
      <w:pPr>
        <w:pStyle w:val="Normal"/>
        <w:spacing w:lineRule="auto" w:line="240"/>
        <w:ind w:left="360" w:righ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er Roman entstand unter dem Eindruck des Nationalsozialismus, des Stalinismus und der Politik der Industriestaaten während des 2. Weltkriegs. Pessimistisch kommt darin Orwells Überzeug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