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b/>
          <w:bCs/>
          <w:u w:val="single"/>
        </w:rPr>
        <w:t xml:space="preserve">NOVALI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rPr>
        <w:t xml:space="preserve">Hyazinth und Rosenblü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hrhundertelang wurde das Kunstmärchen von den bedeutendsten europäischen Dichtern verachtet. Volksmärchen dagegen sind seit dem frühen Mittelalter bekannt. Es wanderte von Mund zu Mund, nur wenig verändert, und beglückte viele Menschen durch seine einfache Handlung, Naivität und Gerechtigkeit. Erst am Ende des 18. Jh. wurde der Bann gebrochen der über dem Märchen lag und erst Goethe gab dem Märchen einen festen Platz in der Kunstdichtung. Goethes "Märchen"(1794) entstand im Zusammenhang seiner theoretischen Auseinandersetzung mit dem einzelnen Dichtungsgattungen. Vor allem aber spornte das "Märchen" werdende Dichter an, denn sie besaßen nun auch auf dem Gebiet ein großes Vorbild. 1797 wurde der Kreis der deutschen Kunstmärchen von Novalis mit "Hyazinth und Rosenblüt" und von Ludwig Tieck mit "Der Blonde Eckbert" erweit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drich Leopold Freiherr von Hardenberg (1772-1801), der sich als Dichter Novalis ausgab, entstammte einer altadligen, strengen Familie aus Oberwiederstadt bei Halle an der Saale. Er besuchte das Gymnasium in Eisleben und die Universitäten in Jena,Leipzig und Wittenberg. Nach vierjährigen Rechtsstudium besuchte er , wie auch schon sein Vater, die Bergakademie in Freiberg und studierte dort Physik, Mathematik, Chemie und vor allem Geologie und Mineralogie. Als Novalis Ende 1797 in Freiberg anfing hatten zwei Erlebnisse ihn bereits zum Dichter werden lassen. Der plötzliche Tod seiner jugendlichen Verlobten Sophie von Kühn hatte ihn aufs tiefste ergriffen und er ist in sein Inneres zurück gegangen um einen neuen Sinn für sein Leben zu finden. Mit diesem Erlebnis verband sich bei Novalis als zweites Erlebnis mit der Philosophie Fichtes, das seinen Werken die geistige Tiefe verlieh.Die Philosophie faszinierte ihn sehr:" Er ist’s der mich weckte und zuschnü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ichtes Philosophie fand Novalis seine eigene Anschauung und die Erfahrung bestätigt, daß das Ich Zentrum der Welt ist und die schöpferische Kraft in der Phantasie jedes einzelnen Menschen liegt. Seiner Meinung nach erschafft die Phantasie auch keine Welt aus dem Nichts sondern sie verwandelt nur die uns umgebene Welt. Diesen Vorgang nennt Novalis "romantisieren" und er sagt darüber in einem Brief: "Indem ich dem Gemeinem einen hohen Sinn, dem Gewöhnlichem ein unbekanntes Aussehen, dem Bekannten die Würde des Unbekannten, dem Endlichem einen unendlichen Schein gebe, so romantiesiere ich es." Deshalb fühlte sich Novalis so zum Märchen hingezogen, er wollte aus der Wirklichkeit entfliehen. Für ihn erwies sich das Märchen als ein Weg, der zum Geheimnis der Welt, vor allem in der Natur, führt und dies auch in dem Märchen "Hyazinth und Rosenblüt" zum Ausdruck bring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m Märchen geht es um die Geschichte eines Jünglings der, um die Wahrheit zu erforschen seine Geliebte verläßt, die ganze Welt durchwandert und am Ende wieder in den Armen von Rosenblüt liegt. Aber erst durch die Erzählung des alten Mannes wird Hyazinth angeregt in die weite große Welt hinauszuziehen und das Geheimnis der Welt zu entschleiern. Die Sehnsucht kann nur durch die Liebe gestillt werden. Aber den Liebenden offenbart sich das Weltgeheimnis nicht im Wachsein sondern im Traum. Nirgends hat Novalis seine Weltanschauung so vorgetragen wie in diesem Märch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örter: 49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