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ferat: </w:t>
      </w:r>
      <w:r>
        <w:rPr>
          <w:rFonts w:eastAsia="Times New Roman" w:cs="Times New Roman" w:ascii="Times New Roman" w:hAnsi="Times New Roman"/>
          <w:i/>
          <w:iCs/>
        </w:rPr>
        <w:t>Die Perleninsel</w:t>
      </w:r>
      <w:r>
        <w:rPr>
          <w:rFonts w:eastAsia="Times New Roman" w:cs="Times New Roman" w:ascii="Times New Roman" w:hAnsi="Times New Roman"/>
        </w:rPr>
        <w:t xml:space="preserve"> von Ernst Nöstlinge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Das Buch handelt im 17 Jhd. Die Hauptperson ist der junge Steir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Max Seitelberger</w:t>
      </w:r>
      <w:r>
        <w:rPr>
          <w:rFonts w:eastAsia="Times New Roman" w:cs="Times New Roman" w:ascii="Times New Roman" w:hAnsi="Times New Roman"/>
        </w:rPr>
        <w:t xml:space="preserve"> der von seinem Onkel, dem Hammerherrn Seitelberger aus Salzbur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junge Steirer Max bricht aus und fährt mit Flößern nach Passau. Dort kommt er über Deutschland nach Amsterdam, wo er als Hafenarbeiter beschäftigt wird und eines Tages auf einem Dreimaster Besatzungsmitglied wird. Das Schiff wird gekapert, mit Hilfe eines fremden Bukaniers gelingt Max jedoch die Flucht. Er zieht mit dem Bukanier herum, der ihm sein ganzes Gut &amp; Habe, nämlich mehrere Münzen Gold, vererbt. Max wird Freibeuter und eines Tages zieht er mit dem großen Freibeuter Lollonais und vielen anderen Schiffen auf einen großen Coup. Sie wollen ein französisches Goldlager überfallen. Die Schlacht verläuft blutig und hohe Verluste auf beiden Seiten waren nicht zu vermeiden. Trotzdem konnte das Gold gesichert werden. Max begibt sich zur Perleninsel Margarita, die Insel seiner Träume, die Ressourcen dort sind jedoch schon lange minimiert worden. Auf dem Festland trifft er einen alten Freund und um dessen Freundin endgültig als freie Frau betrachten zu können, besorgt er sich durch Nennung des Namen Lollonais bei ihrem Herren die Entlassungsurkunde. Zurück ich Fort de France wird ein großes Fest gefei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x lebt dort bis an sein Lebensende. Um jedoch zu überleben läßt er sich von einem alten Bekannten regelmäßig Geld überweisen.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Titel: </w:t>
      </w:r>
      <w:r>
        <w:rPr>
          <w:rFonts w:eastAsia="Times New Roman" w:cs="Times New Roman" w:ascii="Times New Roman" w:hAnsi="Times New Roman"/>
          <w:b/>
          <w:bCs/>
        </w:rPr>
        <w:t xml:space="preserve">DIE Perleninsel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Untertitel: </w:t>
      </w:r>
      <w:r>
        <w:rPr>
          <w:rFonts w:eastAsia="Times New Roman" w:cs="Times New Roman" w:ascii="Times New Roman" w:hAnsi="Times New Roman"/>
        </w:rPr>
        <w:t xml:space="preserve">Auf den Spuren der Bukaniere und Freibeuter in der Karibik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utor:</w:t>
      </w:r>
      <w:r>
        <w:rPr>
          <w:rFonts w:eastAsia="Times New Roman" w:cs="Times New Roman" w:ascii="Times New Roman" w:hAnsi="Times New Roman"/>
        </w:rPr>
        <w:t xml:space="preserve"> </w:t>
      </w:r>
      <w:r>
        <w:rPr>
          <w:rFonts w:eastAsia="Times New Roman" w:cs="Times New Roman" w:ascii="Times New Roman" w:hAnsi="Times New Roman"/>
          <w:b/>
          <w:bCs/>
        </w:rPr>
        <w:t xml:space="preserve">Ernst Nöstlin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Erschienen im </w:t>
      </w:r>
      <w:r>
        <w:rPr>
          <w:rFonts w:eastAsia="Times New Roman" w:cs="Times New Roman" w:ascii="Times New Roman" w:hAnsi="Times New Roman"/>
          <w:b/>
          <w:bCs/>
        </w:rPr>
        <w:t xml:space="preserve">DACHS-VERLA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