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utsch: Lessing, G.E.: Nathan der Weise - Charakterisierung Nathans +-+-+-+-+-+-+-+-+-+-+-+-+-+-+-+-+-+-+-+-+-+-+-+-+-+-+-+-+-+-+-+-+-+-+-+-+ N A T H A N D E R W E I S E - C H A R A K T E R I S T I K D E S N A T H A N S Jahr : 1996 Fach : Deutsch Note : 15 (=1+) Art : Charakteristik Wörter: 620 Den Nathan aus Lessings "Nathan der Weise" sehe ich deutlich vor mir. Er ist ein erfolgreicher jüdischer Kaufmann, der in Jerusalem lebt. Ich stelle mir Nathan als einen großen, stattlichen Mann von fast 50 Jahren vor. Man erfährt im Stück nicht viel über sein Aussehen, aber wahrscheinlich trägt er ein langes dunkles Gewand und eine Kappe auf dem Kopf, wie es für Juden damals üblich war. Möglicherweise hat er auch einen Bart, denn der würde sein Alter und somit auch seine Weisheit unterstreichen. Nathan drückt sich immer sehr gewählt aus, wenn er spricht. Er wirkt dadurch nie arrogant oder über den Dingen stehend. Höflichkeit, Bescheidenheit, Klugheit, Toleranz, Unvoreingenommenheit, Güte und viele ähnliche, sind die markanten Charaktereigenschaften, die ihn kennzeichnen. Aber so verhält er sich auch gegenüber anderen Personen. Deutlich zu erkennen ist die sehr starke Liebe zu seiner Tochter Recha, für die er einfach alles tun würde. Auch Menschen, die ihm nicht so freundlich gesinnt sind, begegnet er mit Toleranz und Freundlichkeit. So zum Beispiel dem Tempelherrn, der anfangs die Juden verachtet. "Sind Christ und Jud eher Christ und Jude, als Mensch?", sagte Nathan zu ihm, und ab diesen Augenblick war er wie gewandelt, und wollte sogar sofort Nathans Freund werden. Als Saladin, der Sultan, Nathan fragt, welche Religion die wahre sei, erzählt er ihm die Geschichte mit den drei Ringen. Dadurch öffnet er auch Saladin die Augen, und er will nun ebenfalls Nathans Freund sein. Da Nathan schon von den finanziellen Problemen des Sultans gehört hatte, bot er ihm Geld an, ohne daß Saladin etwas sagen mußte und er ihn eigentlich schon wieder wegschicken wollte. An dieser Stelle kommt wieder die Güte und die Menschlichkeit Nathans zum Ausdruck. Aber auch andere Personen des Stücks sprechen lobende Worte über ihn. So zum Beispiel sagt Daja, die Gesellschafterin Rechas, daß sein Volk ihn nicht den reichen Nathan, sondern den weisen Nathan nennt, obwohl er doch beides ist. Auch Al-Hafi äußert sich positiv nber Nathan: "Er ist ein Jude freilich übrigens, wie's nicht viele Juden gibt. Er hat Verstand; er weiß zu leben; spielt gut Schach. ... Den Armen gibt er zwar; ... Jud' und Christ und Muselmann und Parsi, alles ist ihm eins." Sogar Sittah, die Schwester Saladins, spricht gut über Nathan: "... wie frei von Vorurteilen sein Geist; sein Herz wie offen jeder Tugend, ...". Die Ringparabel ist der eigentliche Mittelpunkt des Werkes, und da Nathan sie erzählt, ist er die wichtigste Person der ganzen Geschichte. Als Nathan Saladin das Geld anbot, sagte er, daß es der Tempelherr bringen wird. Er erzählt Saladin, daß der vom Sultan begnadigte Tempelherr seiner Tochter Recha das Leben rettete. Saladin reagiert sehr glücklich darauf. Man hat das Gefühl, als ob der Tempelherr, Saladin und Nathan als Freunde vereint sind und somit auch die drei unterschiedlichen Religionen. Dieser Moment ist einer der bewegensten des ganzen Stückes, und das alles ist Nathans Verdienst. Er vereinte das, was durch den Streit zwischen den Religionen getrennt wurde. Der Verfasser des Werkes, Lessing, hat die Person gut gezeichnet. Die Charaktereigenschaften und die Reaktionen auf bestimmte Situationen sind sehr durchdacht und sehr gut dargestellt. Mir hat die Person des Nathans äußerst gut gefallen, denn sie stellt den charakterlich nahezu perfekten Menschen dar. Er löst alle Probleme ohne Gewalt, er hat keine Vorurteile jeglicher Art, und er hegt keine bösen Gedanken, selbst wenn ihm noch so viel angetan wird. Solche Menschen gibt es leider viel zu wenig in unserer Welt. Einer dieser Menschen mit denen man ihn vergleichen kann war Mohandas Karamchand Gandhi, den man Mahatma ("Große Seele") nannte. Er trat ebenfalls für die Gleichheit und die Freiheit aller Menschen und die Überwindung des Gegensatzes zwischen zwei Religionen ein und handelte nach dem Prinzip der Gewaltlosigkeit durch passiven Widerst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