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u w:val="single"/>
        </w:rPr>
        <w:t>Die Soldat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Von Jakob Michael Reinhold Len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1. Akt, 1. 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Marie und Charlotte Wesen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Lille, bei Wese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arie schreibt einen Brief an die Mutter von Stolzius und liest diesen ihrer Schwester Charlotte vor. Darin erwähnt sie, dass sie gut in Lille angekommen seien und bedankt sich für die erhaltene Gastfreundscha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1.Akt, 2.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Stolzius und seine Mutt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Armentie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ie Mutter von Stolzius überreicht ihm den Brief, den Marie ihr geschrieben 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1.Akt, 3.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Marie Wesener, ihr Vater und Desporte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Lille, bei Wese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sportes, der Zitternadeln kaufen will, umgarnt Marie mit Schmeicheleien und ersucht anschliessend den Vater, sie in die Komödie führen zu dürfen. Der Vater lehnt des Geredes der Leute wegen ab. Desportes schlägt Marie aber vor, übermorgen mit ihr heimlich hinzuge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1.Akt, 4.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Oberst Spannheim, Eisenhardt der Feldprediger, junger Graf, Haudy (ein Majo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ofmeister, Mary</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Armentie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ie Offiziere unterhalten sich über die Schaubühne. Daraus entsteht eine heftige Diskussion zwischen Haudy und dem Feldprediger. Haudy greift den Pfarrer und sein Amt an und propagiert das Theater als sinnvollen Zeitvertreib für seinesgleichen. Der Pfarrer sieht in diesen Komödien jedoch eine Gefahr, da sie Verbrechen verharmlosen wür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1.Akt, 5.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Wesener, die Töchter Marie und Charlott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Lille, bei Wese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arie erscheint überglücklich zum Nachtessen und gesteht dem Vater, dass sie mit dem Baron im Theater wa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r Vater ist sehr verärgert darüber. Als Charlotte eine abschätzende Bemerkung einwirft, kontert Marie mit dem Verhältnis zwischen Charlotte und dem jungen Heidevogel. Darauf schickt der Vater Marie ohne Nachtessen auf ihr Zimmer und weist Charlotte, welche die Schuld auf Marie abwälzen will, zurec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1.Akt, 6.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Wesener und Mari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Maries Zim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r Vater tritt in Maries Zimmer ein und will sich mit ihr unterhalten. Marie zeigt ihm die Zitternadel, die ihr der Baron geschenkt hat, was den Vater wütend macht. Marie präsentiert ihm alle Präsente und Verse, die sie vom Baron erhalten hat, worauf der Vater zu der Überzeugung gelangt, dass der Baron sie tatsächlich lieben muss. Er erlaubt seiner Tochter, das Theater in Begleitung von Frau Weyher zu besuchen, verbietet ihr aber, weitere Geschenke des Barons anzunehmen. Marie ist erleichtert, hat aber Gewissensbisse wegen Stolzius.</w:t>
      </w:r>
      <w:r>
        <w:rPr>
          <w:rFonts w:eastAsia="Times New Roman" w:cs="Times New Roman" w:ascii="Times New Roman" w:hAnsi="Times New Roman"/>
          <w:u w:val="single"/>
        </w:rPr>
        <w:t xml:space="preserve"> 2.Akt, 1.Szene</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Haudy und Stolziu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Armentieres, an der L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Stolzius ist beunruhigt wegen dem Gerede über Marie und Desportes. Haudy erklärt ihm aber, dass es für Desportes nur ein Spiel sei und er keine ernsten Absichten hab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2.Akt, 2.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Eisenhardt, Pirzel, Haudy, Rammler, Mary, Stolzius, eine Gruppe Offizier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Das Kaffeehaus in Armentie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Eisenhardt und Pirzel unterhalten sich über die Art, wie sich die Leute gegenüber Stolzius verhalten, nachdem man seine Geliebte gesehen hat. Während dieses Gesprächs tritt Haudy in das Kaffeehaus ein und kündigt die Ankunft von Stolzius an. Haudy und Rammler streiten sich darüber, wie man das Vertrauen von Stolzius am besten gewinne. Als Stolzius eintrifft setzt er sich, nach einer überfreundlichen Begrüssung durch die anwesenden Offiziere zu Haudy. Doch bevor Haudy mit Stolzius richtig ins Gespräch kommt, erkundigt sich Rammler nach dem Befinden von Stolzius Verlobten. Als Stolzius über das Wissen von Rammler erstaunt ist, erklärt ihm dieser, dass er ein Schulfreund von Desportes sei und er um seine Geheimnisse wisse. Mit der Mithilfe einiger Offiziere macht er Stolzius schliesslich glaubhaft, dass Desportes mit seiner Marie heimlich verschwinden wolle. Stolzius verlässt darauf sichtlich angeschlagen das Lokal. Haudy ist enrzürnt darüber, dass Rammler ihm das Vertauen von Stolzius erschüttert hat. Rammler erklärt, dass er imstande sei jeden zu übertölpeln und verlässt darauf das Kaffeehaus. Die restlichen Offiziere sind einhellig der Meinung, dass Rammler übertreibt und beschliessen, ihm einen Streich zu spielen. Durch Zufall sah Rammler vor kurzem Gilbert einen Brief an einem Haus lesen und interpretierte dies fälschlicherweise als Romanze zwischen Gilbert und einer Hausbewohnerin. In Wahrheit aber wohnt im Haus nur ein alter Jude, der sich um sein Geld fürcht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2.Akt, 3.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Desportes, Wesener, Mari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Lille, bei Wese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arie hat von Stolzius einen bösen Brief erhalten, welchen sie Desportes zu lesen gibt. Dieser ist über den Inhalt scheinbar entsetzt und will ihn gleich selber beantworten, was Marie aber mit verliebtem Balgen verhindern kann. Während der Vater den Brief im Laden liest, gesellen sich nacheinander die Jungfer Zipfersaat und anschliessend Maries Grossmutter zu ihnen. Marie und Desportes lassen sich aber in ihrem Necken und Schäkern nicht stör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3.Akt, 1.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Rammler, Mary, Haudy, Aaro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Armentieres, beim Haus des Ju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Während Rammler das Haus des Juden Aaron(der vermeintlichen Geliebten) beobachtet, tritt Mary halb vermummt in das Haus ein. Rammler schleicht sich ebenfalls in die dunkle Wohnung. Mary flüstert dem Juden, ein Dieb sei in seiner Wohnung und Rammler, der sich ebenfalls in der Dunkelheit herumschleicht, vermutet ein Liebesgeflüster. Als Mary die Wohnung verlässt imitiert Rammler Marys Stimme und beginnt, im Glauben, dass sich eine junge Frau im Bett befinde, sich auszuziehen. Mary überrascht Rammler mit einer Schar von Offizieren mit Laternen, worauf dieser erst wütend wird und dann verwirrt wegläu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3.Akt, 2.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Stolzius, seine Mutt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Stolzius' Wohnu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Stolzius hat den Brief von Marie erhalten und ist verletzt. Die Mutter versucht, Marie schlecht zu machen und ihr alle Schuld zuzuschieben. Doch Stolzius ist davon überzeugt, dass Desportes ihr den Kopf verdreht hat und schwört ihm Rache.</w:t>
      </w:r>
      <w:r>
        <w:rPr>
          <w:rFonts w:eastAsia="Times New Roman" w:cs="Times New Roman" w:ascii="Times New Roman" w:hAnsi="Times New Roman"/>
          <w:u w:val="single"/>
        </w:rPr>
        <w:t xml:space="preserve"> 3.Akt, 3.Szene</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Jungfer Zipfersaat, Wesener, Marie, Charlotte, Mag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Lille, bei Wese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Jungfer Zipfersaat teilt Marie mit, dass Desportes weggelaufen sei und bei ihrem Vetter 700 Taler Schulden hinterlassen habe. Marie ist ausser sich und ruft verzweifelt nach dem Papa. Als dieser die Geschichte hört, erklärt er der Jungfer Zipfersaat, dass er die Schulden für Desportes übernehmen werde und macht sich sogleich auf zu deren Vetter. Marie probiert inzwischen, Charlotte einen Brief für Stolzius zu diktieren. Doch sie zerreisst ihn sogleich wieder, da ihr bewusst wird, dass sie ihn und sich selber mit einer Versöhnung anlügt. Als der Vater eintrifft, erklärt er Marie, dass er den Eltern von Desportes eine Kopie des Schuldbriefes und eine Kopie eines schriftlichen Heiratsversprechens zuschicken wer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3.Akt, 4.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Eisenhardt, Pirze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Ort: In Armentieres, auf dem eingegangenen Stadtgrab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Eisenhardt und Pirzel unterhalten sich darüber, was Mary wohl in Lille wolle, obwohl er dort keine Verwandte habe. Angeregt durch diese Frage, geraten sie in eine Diskussion über das Verhältnis zwischen Militärangehörigen und Frau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3.Akt, 5.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Mary, Stolziu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Lille, Marys Wohnu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Stolzius taucht überraschend bei Mary auf und bietet ihm seine Dienste als Diener an, was Mary begeistert annimm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3.Akt, 6.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Frau Wesener, Marie, Charlotte, Mary</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Lille, bei Wese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Frau Wesener tadelt Marie, weil sie mit Mary fast so umgehe wie mit Desportes. Marie erklärt ihr, dass sie das nur tue, weil Mary der einzige sei, der noch Kontakt mit Desportes habe. Als Mary seinen Diener erwähnt, bemerkt Marie, dass dieser sehr einem ehemaligen Verehrer (Stolzius) gleiche, der einst um ihre Hand angehalten ha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3.Akt, 7.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Desporte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Philippevil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sportes schreibt Marie in einem Brief, sie solle keine Briefe mehr an ihn schreiben, bis er ihr eine neue Adresse zukommen lasse. Weiter beschliesst er, Mary mit ihr zu verkoppeln, damit sie ihn verges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3.Akt, 8.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Gräfin de La Roche, ihr Sohn, ein Bedient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Lille, in der Wohnung der Gräf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ie Gräfin stellt ihren Sohn zur Rede, was mit ihm und Marie Wesener vorgefallen sei. Er erklärt ihr, dass er am Schicksal von Marie Anteil nehme und dass der schlechte Ruf nicht ihre Schuld sei. Die Mutter verspricht ihm, Marie eine Freundin zu sein, wenn er im Gegenzug dazu aus der Stadt zu Fräulein Anklam reise. Der junge Graf willigt e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3.Akt, 9.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Marie, ihre Mutter, ein Bedienstet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Lille, bei Wese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Frau Wesener erklärt Marie, dass sich Mary in die kleine Frau Duval verliebt habe. Marie aber schwärmt vom jungen Graf und hofft, Mary einmal mit dem Grafen eifersüchtig machen zu können. Ein Bediensteter meldet die Gräfin de La Roche an. Marie begibt sich zum Eingang um die Gräfin zu empfang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3.Akt, 10.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Marie, Gräfin de La Roch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Lille, bei Wese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Gräfin de la Roche erzählt Marie, dass sie ihre beste Freundin sein wolle. Sie macht ihr klar, dass sie die Liebe zu einem Mann höheren Standes angestrebt habe, diese aber nie erreichen könne. Dadurch sei ihre Ehre und ihr Ruf schwer angeschlagen worden. Sie schlägt Marie deshalb vor, ihre Gesellschafterin zu werden und ihr zu helfen, ihre Tochter zu erziehen. Marie erbittet sich Bedenkfrist, um dies mit ihrer Mutter zu besprec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4.Akt, 1.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Mary, Stolziu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Lil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ary gesteht Stolzius, dass er in Marie unsterblich verliebt sei und sie heiraten möchte. Er erzählt auch noch, dass Desportes von seinem Vater ins Gefängnis (?; vergl.4.4) gesteckt worden se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4.Akt, 2.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Desportes, Haudy</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m Gefängnis in Armentie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audy besucht Desportes im Gefängnis und erzählt ihm vom neusten Streich, den sie Rammler gespielt haben. Gilbert, ein Offizier, wohne einer schönen Cousine wegen bei einer alten Witwe. Eines Abends legte sich Rammler in das Bett der Witwe, im Glauben, er liege in dem der Cousine. Sie spedierte Rammler zwar hinaus, aber durch das Einreden der Cousine glaube die Witwe nun, dass Rammler in sie verliebt se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4.Akt, 3.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Die Gräfin, Mary, Mari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Lille, im Gärtchen der Gräf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arie trifft sich heimlich mit Mary im Gärtchen der Gräfin. Sie unterhalten sich über Desportes und das Verhältnis zwischen ihr und Mary als sie die Gräfin plötzlich erwischt. Marie bittet sie, ihr Verhalten zu entschuldigen, doch die Gräfin schickt sie f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4.Akt, 4.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Desporte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Armentieres im Gefängn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esportes hat einen Brief von Marie erhalten und fürchtet nun, dass sie zu ihm komme oder seinem Vater ge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4.Akt, 5.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Wesen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Lille, bei Wese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Wesener erfährt von einem Bediensteten der Gräfin, dass Marie fortgelaufen 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4.Akt, 6.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Mary, Stolziu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Lille, Marys Wohnu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ary macht sich Vorwürfe, dass das Verschwinden von Marie seine Schuld sei und beschliesst, sie mit Stolzius in Armentieres zu suc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4.Akt, 7.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Wesener, seine Frau und Charlott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Ort: In Lille, bei Wesen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Wesener kehrt von einer erfolglosen Suche nach Marie heim und erzählt seiner Frau und Charlotte, dass auch die Boten der Gräfin sie noch nicht gefunden hätten.</w:t>
      </w:r>
      <w:r>
        <w:rPr>
          <w:rFonts w:eastAsia="Times New Roman" w:cs="Times New Roman" w:ascii="Times New Roman" w:hAnsi="Times New Roman"/>
          <w:u w:val="single"/>
        </w:rPr>
        <w:t xml:space="preserve"> 4.Akt, 8.Szene</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Der Jäger Desporte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Philippevil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sportes Jäger erhält einen Brief von Desportes, indem er ihm die Ankunft von Marie ankündigt. Der Jäger freut sich über diesen Besuch, da er sich etwas Zuneigung von Marie erhofft (vergl. 5.3, Despor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4.Akt, 9.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Frau Bischof (alte Witwe), deren Cousine, Rammler, Gilbert, Haudy, Mary, Desportes, Stolziu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Armentiere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Während eines Konzertes im Hause von Frau Bischof wird diese von ihrer Cousine und den Offizieren wegen Rammler geneckt. Während Frau Bischof sich darüber eher amüsiert, streitet Rammler ein Verhältnis zu ihr wütend ab und droht sogar, ihr die Knochen zu brechen. Die Offiziere versuchen, den erzürnten Rammler zu beschwichtigen, doch dieser verlässt beleidigt das Haus. Desportes, der das Geschehene mitverfolgte, klagt Mary über Stiche in der Brust wegen eines Katarrhs. Kurz darauf tritt Stolzius zu Mary und verlangt von ihm ein versiegeltes Zettelchen, um Rattengift zu besorg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4.Akt, 10.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Frau Wesener, ein Bedienter der Gräfi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Lille, bei Wese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Frau Wesener erklärt dem Bediensteten, dass ihr Mann nach Armentieres gereist sei, nachdem ihm die Leute das Haus versiegeln wollten. Wie er gehört habe, sei Desportes wieder beim Regi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4.Akt, 11.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Stolziu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In Armentie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Stolzius geht vor einer Apotheke auf und ab und kann sich nicht recht entscheiden, hinein zu gehen. Doch dann beschliesst er, es für Marie zu t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5.Akt, 1.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Wesen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Auf dem Weg nach Armentie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Wesener überlegt während eines Rastes, was Desportes wohl mit Marie anstellen würde, wenn sie bei ihm wä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5.Akt, 2.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Mari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Auf einem anderen Weg nach Armentie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Marie sitzt verzweifelt unter einem Baum und kann sich nicht damit abfinden, dass sie zur Bettlerin geworden 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5.Akt, 3.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Desportes, Mary, Stolziu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Marys Wohnung in Armentie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esportes zieht bei Mary massiv über Marie her und schiebt ihr die Schuld für seine Schulden zu. Stolzius serviert Desportes eine Suppe und gibt sich, nachdem Desportes diese gegessen hat, als der ehemalige Verlobte von Marie zu erkennen. Desportes, dessen Suppe vergiftet war, fällt in einen Todeskampf. Während Stolzius zu ihm springt und Maries Namen schreit, versucht Mary, ihn mit dem Degen zu erstechen. Stolzius greift ihm in den Degen und erklärt ihm, dass er sich selber auch vergiftet habe. Während Mary Hilfe sucht, stirbt Stolzius mit Anschuldigungen an Desportes. Kurz darauf stirbt auch Despor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5.Akt, 4.Szene</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Wesener, Mari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An der L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Wesener wird von einer Bettlerin um ein Almosen angesprochen. Nach einem kurzen Gespräch gibt sich die Bettlerin als Marie zu erkennen. Sie fallen sich halb tot, aber freudig in die Ar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5.Akt, 5.Szene (2.Fassung)</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Gräfin, Obers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Die Wohnung des Ober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r Oberst und die Gräfin unterhalten sich über das Schicksal von Wesener und seiner Tochter. Sie sind bestürzt darüber und der Oberst erklärt, er werde dem armen Vater die Schulden und Tausend Taler mehr bezahl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Er erklärt der Gräfin noch sein Konzept, dass der König eine Pflanzschule von Soldatenweibern anlegen sollte, um so die unschuldigen Mädchen zu schütz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5.Akt, 5.Szene (1.Fassu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Personen: Gräfin, Obers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t: Die Wohnung des Ober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r Oberst und die Gräfin unterhalten sich über das Schicksal von Wesener und seiner Tochter. Sie sind bestürzt darüber und der Oberst erklärt, er werde dem armen Vater die Schulden und Tausend Taler mehr bezahl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r Oberst sieht für Marie keinen anderen Ausweg, als dass sie ins Kloster geht. Sie unterhalten sich beide über die Idee, dass der König Soldatenhuren einführen und diese besolden sollte, um so die unschuldigen Mädchen zu schütz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