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Heinrich von Kleist: "Michael Kohlha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Erzählung, erschienen 181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 xml:space="preserve">Biographisches zu Heinrich Kle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 18.10.1777 in Frankfurt/Oder gebor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Nach dem Tod des Vaters wird Kleist in Berlin erzogen und tritt 1792 ins Potsdamer Garderegiment e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1799 quittierte er den Dienst in der preuß. Armee und begann ein Philosophiestudi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1801 kommt es zur sogenannten Kant-Krise; Verschiedene Reisen u. a. nach Paris und in die Schwei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1807 wurde er in Berlin als Spion von den Franzosen verhaftet und 6 Monate inhaftie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Danach ging er nach Dresden und arbeitete u. a. an der Erzählung "Michael Kohlha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Als ihm sein Drama "Prinz Friedrich von Homburg" (1811; gedruckt 1821) nicht den erhofften Erfolg gebrac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tte, beging er gemeinsam mit der befreundeten Henriette Vogel Selbstmord. am 21.11.81 in Berl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Inhalt:</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im brandenburgischen ansässige Roßhändler Michael Kohlhaas ist mit einer Koppel Pferde in Richtung Sachsen unterwegs, als er vom Burgvogt des Junkers Wenzel von Tronka, mit der Begründung, daß er keinen Paß habe, widerrechtlich aufgehalten wird. Der Burgvogt nötigt Kohlhaas zwei Pferde als Pfand zurückzulass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Dresden erfährt Kohlhaas, daß die Paßforderung völlig willkürlich gewesen sei, woraufhin er seine Pferde wieder zurückholen will. Als er auf der Burg ankommt, muß er feststellen, daß die Pferde durch harte Feldarbeit völlig heruntergekommen sind und sein Knecht der gegen die mißbräuchliche Verwendung der Pferde protestiert hatte übel zugerichtet worden 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ohlhaas verklagt den Junker auf Erstattung der Krankenkosten für seinen Knecht und auf Wiederauffütterung der Rappen. Nach einem Jahr erfährt er, daß seine Klage durch einflußreiche Verwandte des Junkers niedergeschlagen wur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ohlhaas will nichts unversucht lassen, um auf ordentlichen Wege Recht zu bekommen. Doch weder die Unterstützung eines befreundeten Stadthauptmanns, noch der persönliche Einsatz seiner Frau Lisbeth, die beim Versuch den Kurfürsten eine Petition zu überreichen, von einem Wachsoldaten niedergestochen wird und daraufhin an ihren schweren Verletzungen stirbt, bringen Kohlhaas wei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 es ihm scheinbar nicht möglich ist die Auseinandersetzung gesetzmäßig zu lösen, wird aus dem rechtschaffenen Kohlhaas der Verbrecher Kohlhaas. Er beginnt eine private Auseinandersetzung mit dem Junker Wenzel von Tronk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r zerstört mit sieben Knechten die Burg des Junkers, der nach Wittenberg geflohen ist. Mit seinem ständig anwachsenden Kriegshaufen zieht er nach Wittenberg, wo er die Auslieferung seines Feindes verlangt. Mehrmals fällt er brandschatzend in Wittenberg ein, um seiner Forderung Nachdruck zu verleihen, selbst ein 500 Mann starkes Heer schafft es nicht Kohlhaas Kriegshaufen zu schla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ährend man in Dresden über das weitere Vorgehen gegenüber Kohlhaas berät, kommt es zu einem heimlichen Gespräch zwischen Kohlhaas und Martin Luther, der eine Amnestie beim Kurfürsten für Kohlhaas erwirkt. Daraufhin entläßt Kohlhaas seine Mitstreiter und geht nach Dresden wo nun seine Klage gegen den Junker stattgegeben werden so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ch erneut wird der Junker durch einflußreiche Freunde geschützt und Kohlhaas wird in den Kerker geworf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Zwar setzt der Kurfürst von Brandenburg, seine Auslieferung durch, doch da der sächsische Hof inzwischen den Kaiser in Wien angerufen hat, erhält der Fall Kohlhaas auch für die Obrigkeit in Berlin die Bedeutung eines mit Strenge zu statuierenden Exempels. Obwohl der Kurfürst von Sachsen plötzlich überraschend alle Hebel in Bewegung setzt um das Leben von Kohlhaas zu retten, wird dieser zum Tode verurteilt. Der Kurfürst hatte herausgefunden, daß Kohlhaas eine Kapsel bei sich trägt, in der sich ein für die Geschicke seines Hauses hochbedeutsamer Zettel befind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s Kohlhaas in Berlin zum Schafott geführt wird, erkennt er in der Menge den verkleideten Kurfürsten. Er verschlingt den für den Kurfürsten so wichtigen Zettel und läßt sich widerstandslos enthaupten. Zuvor darf er noch seine wohlgenährten Pferde in Augenschein nehmen und erfährt, daß seine Klage gegen den Junker stattgegeben 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