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right="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Kurzvortrag: Lebenslauf Immanuel Kan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b. 22.04.17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hn eines Sattelmachers in Königsber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755 Privatdoz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770 wurde er Professor an der Universität in Königsberg für Logik und Metaphysik, wo er sein ganzes Leben verbrach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rster Hauptvertreter der klassischen deutschen Philosoph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ar gegen den platten Rationalismus und gegen den Skeptizismu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ersuchte die Erkenntnistheorie neu zu begründ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ine Überzeugung von der unbedingten Gültigkeit der mathematischen Urteile führte ihn zur Theorie der Erkenntnis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s bekannter Vertreter der Aufklärung begründete er mit seinem Hauptwerk "Kritik der reinen Vernunft" (1781) die neue Erkenntnistheorie (= ein Teil der Philosophie, der nach Wegen, Möglichkeiten und Grenzen menschlicher Erkenntnis fragt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ufklärung ist der Ausgang des Menschen aus seiner selbstverschulde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mündigkeit. Unmündigkeit ist das Unvermögen sich seines Verstand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hne Leistung eines anderen zu bedienen. (Kant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EANTWORTUNG DER FRAGE: WAS IST AUFKLÄRUNG - 30. September 178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eitere Werke: "Allgemeine Naturgeschichte und Theorie des Himmels" (1755), "Kritik der praktischen Vernunft" (1788), "Kritik der Urteilskraft" (1790), "Religion innerhalb der Grenzen der bloßen Vernunft" (1793) und "Zum ewigen Frieden" (1796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st. 12.02.180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