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Arial" w:hAnsi="Arial" w:eastAsia="Arial" w:cs="Arial"/>
          <w:sz w:val="24"/>
          <w:szCs w:val="24"/>
        </w:rPr>
      </w:pPr>
      <w:r>
        <w:rPr>
          <w:rFonts w:eastAsia="Arial" w:cs="Arial" w:ascii="Arial" w:hAnsi="Arial"/>
          <w:b/>
          <w:bCs/>
        </w:rPr>
        <w:t xml:space="preserve">Der Prozess - Franz Kafka </w:t>
      </w:r>
    </w:p>
    <w:p>
      <w:pPr>
        <w:pStyle w:val="Normal"/>
        <w:spacing w:lineRule="auto" w:line="240"/>
        <w:ind w:left="360" w:right="360" w:hanging="0"/>
        <w:rPr>
          <w:rFonts w:ascii="Arial" w:hAnsi="Arial" w:eastAsia="Arial" w:cs="Arial"/>
          <w:i/>
          <w:i/>
          <w:iCs/>
          <w:sz w:val="24"/>
          <w:szCs w:val="24"/>
        </w:rPr>
      </w:pPr>
      <w:r>
        <w:rPr>
          <w:rFonts w:eastAsia="Arial" w:cs="Arial" w:ascii="Arial" w:hAnsi="Arial"/>
          <w:sz w:val="24"/>
          <w:szCs w:val="24"/>
        </w:rPr>
        <w:t xml:space="preserve">Der Niedergang K.s, ein Entmenschlichungsprozess </w:t>
      </w:r>
    </w:p>
    <w:p>
      <w:pPr>
        <w:pStyle w:val="Normal"/>
        <w:spacing w:lineRule="auto" w:line="240"/>
        <w:ind w:left="360" w:right="360" w:hanging="0"/>
        <w:rPr>
          <w:rFonts w:ascii="Arial" w:hAnsi="Arial" w:eastAsia="Arial" w:cs="Arial"/>
          <w:sz w:val="24"/>
          <w:szCs w:val="24"/>
        </w:rPr>
      </w:pPr>
      <w:r>
        <w:rPr>
          <w:rFonts w:eastAsia="Arial" w:cs="Arial" w:ascii="Arial" w:hAnsi="Arial"/>
          <w:i/>
          <w:iCs/>
          <w:sz w:val="24"/>
          <w:szCs w:val="24"/>
        </w:rPr>
        <w:t>"Wer sind sie?" fragte K. und sass gleich halb aufrecht im Bett. Der Mann aber ging über die Frage hinweg, als müsse man seine Entscheidung hinnehmen, und sagte bloss seinerseits: "Sie haben geläutet?" (Erstes Kapitel, S.7)</w:t>
      </w:r>
      <w:r>
        <w:rPr>
          <w:rFonts w:eastAsia="Arial" w:cs="Arial" w:ascii="Arial" w:hAnsi="Arial"/>
          <w:sz w:val="24"/>
          <w:szCs w:val="24"/>
        </w:rPr>
        <w:t xml:space="preserve"> Mit diesen Worten beginnt der Niedergang Josef K.s, vom gutbürgerlichen Menschen über den Angeklagten hin zum Tod.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Bis zu seinem 30. Geburtstag lebt K. ein ganz normales, um nicht zu sagen durchschnittliches Leben. Er wurde auf dem Land geboren und grossgezogen. Später macht K. eine Karriere als Bankkaufmann und wohnt in einem Zimmer in einer Pension. K. tritt demnach seine Reise in die Unterwelt des muffigen und stickigen Gerichts aus der sozialen Mittelschicht an. Den ersten Schlag auf den Kopf erhält K. bei sich zu Hause im Bett, was sicherlich kein Zufall ist: K. am Morgen zu überraschen, als er vom Schlaf noch halb betäubt im Bett liegt, ist sicherlich ein kluger Schachzug des Gerichts. K. ist wehrlos und andererseits auch etwas beschämt, sich im Schlafanzug im Bett überfallen zu lassen. Normalerweise empfängt er seine Gäste oder Kunden im Anzug aus sicherer Distanz. Erstmals seit langem wird sein gut durchgeplanter und gewohnter Tagesablauf durcheinander gebracht. K. ist verunsichert. Was sind das für Menschen? Wovon sprechen sie? Welcher Behörde gehören sie an? Er weiss nicht was vor sich geht, und trotzdem fügt er sich. Er unterwirft sich den untersten Beamten des Gerichts. </w:t>
      </w:r>
      <w:r>
        <w:rPr>
          <w:rFonts w:eastAsia="Arial" w:cs="Arial" w:ascii="Arial" w:hAnsi="Arial"/>
          <w:i/>
          <w:iCs/>
          <w:sz w:val="24"/>
          <w:szCs w:val="24"/>
        </w:rPr>
        <w:t>"Die Wächter blieben aber bei ihrem:"Es muss ein schwarzer Rock sein." "Wenn ich dadurch die Sache beschleunige, soll es mir recht sein.", sagte K., öffnete den Kleiderkasten, suchte lange unter den vielen Kleidern, wählte sein bestes schwarzes Kleid,....und begann, sich sorgfältig anzuziehen." (Erstes Kapitel, S.14)</w:t>
      </w:r>
      <w:r>
        <w:rPr>
          <w:rFonts w:eastAsia="Arial" w:cs="Arial" w:ascii="Arial" w:hAnsi="Arial"/>
          <w:sz w:val="24"/>
          <w:szCs w:val="24"/>
        </w:rPr>
        <w:t xml:space="preserve"> K. tritt nun vor den Aufseher, was ein nächster "Dämpfer" für ihn bedeuten sollte. Das Verhör findet nämlich im Zimmer des Fräulein Bürstner, welches von den Gerichtsangestellten vollkommen auf den Kopf gestellt wurde, statt. K., der das Fräulein Bürstner doch so verehrt, ist diese Angelegenheit äusserst peinlich. Wie soll er dem Fräulein Bürstner erklären, was geschehen ist? Er kann ihr ja nicht sagen, dass er verhaftet wurde.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Das Gericht hat in diesem ersten Kapitel schon voll in das Privatleben K.s Einzug gehalten. Doch damit noch nicht genug: Zum Schluss des Verhörs entdeckt K. plötzlich drei Angestellte der Bank, also Repräsentanten seines Geschäftslebens. Diese hören der Angelegenheit seelenruhig zu. - Der Entmenschlichungsprozess hat eingesetzt.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Die erste Untersuchung enthüllt sich als nächster Schritt in Richtung seelische Verwahrlosung K.s. Er wird durch ein Telefongespräch zur Untersuchung bestellt. Man teilt ihm den Ort und den Tag mit, nicht aber die Uhrzeit. Deshalb erscheint K. auch nicht zum vom Gericht erwarteten Zeitpunkt, was ihm negativ angelastet wird. - Ein weiterer Trick, um K. in die Knie zu zwingen - Doch K. lässt sich nicht beeindrucken. Er greift das Gericht scharf an. Erst könnte man meinen, K. rehabilitiere sich langsam. Aber nach einiger Zeit bemerkt man, dass der Richter ihm gar nicht zuhört, und die Zuschauer, welche ebenfalls zum Gericht gehören, wie sich später herausstellen sollte, sich überhaupt nicht für K.s Probleme interessieren. Sie bevorzugen das Beobachten der erotischen Einlage des Studenten mit der Waschfrau: </w:t>
      </w:r>
      <w:r>
        <w:rPr>
          <w:rFonts w:eastAsia="Arial" w:cs="Arial" w:ascii="Arial" w:hAnsi="Arial"/>
          <w:i/>
          <w:iCs/>
          <w:sz w:val="24"/>
          <w:szCs w:val="24"/>
        </w:rPr>
        <w:t>K. sah nur, dass ein Mann sie in einen Winkel bei der Tür gezogen hatte und dort an sich drückte. Aber nicht sie kreischte, sondern der Mann, er hatte den Mund breit gezogen und blickte zur Decke. Ein kleiner Kreis hatte sich um beide gebildet, die Galeriebesucher schienen darüber begeistert, dass der Ernst, den K. in die Versammlung eingeführt hatte, auf diese Weise unterbrochen wurde. (Zweites Kapitel, S.44)</w:t>
      </w:r>
      <w:r>
        <w:rPr>
          <w:rFonts w:eastAsia="Arial" w:cs="Arial" w:ascii="Arial" w:hAnsi="Arial"/>
          <w:sz w:val="24"/>
          <w:szCs w:val="24"/>
        </w:rPr>
        <w:t xml:space="preserve"> K. nimmt die grössten Strapazen auf sich, um diesem Prozess zu entrinnen, doch alles was er damit erreicht, ist das weitere Eintauchen in die dunkle Welt des Gerichts. Sein Selbstwertgefühl wird durch diese Ignoranz der Angehörigen des Gerichts weiter angekratzt.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Von einer Niederlage spricht K. das erste Mal im dritten Kapitel: K. begibt sich am folgenden Sonntag wiederum zum Sitzungssaal. Doch muss er feststellen, dass keine Sitzung stattfindet. Statt dessen unterhält er sich mit der Waschfrau. Sie beginnen sogar miteinander zu flirten. Plötzlich werden sie jedoch durch den Studenten unterbrochen, der die Waschfrau zum Untersuchungsrichter bringen soll. K. kann nur hilflos zusehen wie sie vom Studenten weggetragen wird. </w:t>
      </w:r>
      <w:r>
        <w:rPr>
          <w:rFonts w:eastAsia="Arial" w:cs="Arial" w:ascii="Arial" w:hAnsi="Arial"/>
          <w:i/>
          <w:iCs/>
          <w:sz w:val="24"/>
          <w:szCs w:val="24"/>
        </w:rPr>
        <w:t xml:space="preserve">K. ging ihnen langsam nach, er sah ein, dass das die erste zweifellose Niederlage war, die er von diesen Leuten erfahren hatte. (Drittes Kapitel, S.53) </w:t>
      </w:r>
      <w:r>
        <w:rPr>
          <w:rFonts w:eastAsia="Arial" w:cs="Arial" w:ascii="Arial" w:hAnsi="Arial"/>
          <w:sz w:val="24"/>
          <w:szCs w:val="24"/>
        </w:rPr>
        <w:t xml:space="preserve">K. sieht darin merkwürdigerweise seine "erste zweifellose Niederlage" im Prozess, obschon er bis jetzt noch gar keine Erfolge, sondern nur Rückschritte zu verzeichnen hatte. K. ist sich seiner Position nicht bewusst. Er redet sich ein, immer noch der überlegene und selbstbewusste Bankkaufmann zu sein. Doch in Wirklichkeit ist er zum schäbigen Angeklagten verkommen, der sogar Hilfe bei einer Waschfrau, die mehr über das Gericht weiss als er, suchen muss.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K. begibt sich im Folgenden auf den Dachboden zu den Gerichtskanzleien, wo er zum ersten Mal andere Angeklagte zu Gesicht bekommt. Diese warten alle in Reih und Glied demütig auf die Bearbeitung einer ihrer Anträge. Erstmals wird K. bewusst, wie nieder der Stand eines Angeklagten ist. Auch lernt er eine weitere Gestalt des Gerichts kennen: den eleganten und überaus freundlichen Auskunftgeber , der jedermann gerne Auskunft gibt, aber keinerlei Hilfe bringt. K. ist bedrückt von der dichten, undurchsichtigen und komplizierten Vernetzung des Gerichts. Es befällt ihn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ein Unwohlsein. Erst an der frischen Luft erholt er sich wieder. - Der Entmenschlichungsprozess hat erstmals auf den physischen Zustand K.s übergegriffen.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Eine nächst höhere Stufe der Demütigung K.s wird im fünften Kapitel erreicht: Eines Abends hört K. merkwürdige Seufzer in einer Rumpelkammer der Bank. Es handelt sich um die beiden Wächter Franz und Willen, welche von einem Prügler des Gerichts bestraft werden sollen, da sich K. über sie beklagt hatte. K. wird von Schuldgefühlen geplagt. Er wollte nicht, dass die Beiden mit Prügeln bestraft werden. K. bietet sich sogar als Ersatz für die Wächter an, doch der Prügler geht nicht darauf ein. K. wird die Möglichkeit nicht gegeben, seine Schuld loszuwerden. Er wird von ihr verfolgt:</w:t>
      </w:r>
      <w:r>
        <w:rPr>
          <w:rFonts w:eastAsia="Arial" w:cs="Arial" w:ascii="Arial" w:hAnsi="Arial"/>
          <w:i/>
          <w:iCs/>
          <w:sz w:val="24"/>
          <w:szCs w:val="24"/>
        </w:rPr>
        <w:t xml:space="preserve"> Auch noch am nächsten Tag kamen K. die Wächter nicht aus dem Sinn;....Als er auf dem Nachhauseweg wieder an der Rumpelkammer vorbeikam, öffnete er sie wie aus Gewohnheit. Vor dem was er statt des erwarteten Dunkels erblickte, wusste er sich nicht zu fassen. Alles war unverändert so wie er es am Abend vorher beim Öffnen der Tür gefunden hatte. (Fünftes Kapitel, S.79)</w:t>
      </w:r>
      <w:r>
        <w:rPr>
          <w:rFonts w:eastAsia="Arial" w:cs="Arial" w:ascii="Arial" w:hAnsi="Arial"/>
          <w:sz w:val="24"/>
          <w:szCs w:val="24"/>
        </w:rPr>
        <w:t xml:space="preserve"> K. wird von nun an nicht nur von seinen Prozessfragen sondern auch noch von Schulgefühlen geplagt. - Das Gericht hat sich tief in seiner Seele eingenistet.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K. begegnet sowohl im sechsten als auch im siebten Kapitel dem Armenadvokaten Huld, zu welchem er von seinem Onkel geführt wird. Huld versteht es hervorragend, K. seine Nichtigkeit spüren zu lassen. Er demütigt ihn und macht ihm zugleich Hoffnungen: </w:t>
      </w:r>
      <w:r>
        <w:rPr>
          <w:rFonts w:eastAsia="Arial" w:cs="Arial" w:ascii="Arial" w:hAnsi="Arial"/>
          <w:i/>
          <w:iCs/>
          <w:sz w:val="24"/>
          <w:szCs w:val="24"/>
        </w:rPr>
        <w:t xml:space="preserve">Er habe natürlich sofort zu arbeiten begonnen, und die erste Eingabe sei schon fast fertiggestellt. Sie sei sehr wichtig, denn der erste Eindruck, den die Verteidigung mache, oft die ganze Richtung des Verfahrens bestimme. Leider, darauf müsse er K. allerdings aufmerksam machen, geschehe es manchmal, dass die ersten Eingaben bei Gericht gar nicht gelesen würden. (Siebentes Kapitel, S. 99) </w:t>
      </w:r>
      <w:r>
        <w:rPr>
          <w:rFonts w:eastAsia="Arial" w:cs="Arial" w:ascii="Arial" w:hAnsi="Arial"/>
          <w:sz w:val="24"/>
          <w:szCs w:val="24"/>
        </w:rPr>
        <w:t>K. erfährt von Huld vieles über das Gericht. Dank diesen Informationen ändert sich K.s Verhältnis zum Prozess:</w:t>
      </w:r>
      <w:r>
        <w:rPr>
          <w:rFonts w:eastAsia="Arial" w:cs="Arial" w:ascii="Arial" w:hAnsi="Arial"/>
          <w:i/>
          <w:iCs/>
          <w:sz w:val="24"/>
          <w:szCs w:val="24"/>
        </w:rPr>
        <w:t xml:space="preserve"> Die Verachtung, die er früher für den Prozess gehabt hatte, galt nicht mehr. (Siebentes Kapitel, S.108)</w:t>
      </w:r>
      <w:r>
        <w:rPr>
          <w:rFonts w:eastAsia="Arial" w:cs="Arial" w:ascii="Arial" w:hAnsi="Arial"/>
          <w:sz w:val="24"/>
          <w:szCs w:val="24"/>
        </w:rPr>
        <w:t xml:space="preserve"> K.s Selbstwertgefühl macht im Vergleich zu den letzten Kapiteln Höhenflüge. Er beschliesst selbst einzugreifen und nicht alles Huld, dem er nicht mehr traut, zu überlassen. Er steht mitten im Prozess:</w:t>
      </w:r>
      <w:r>
        <w:rPr>
          <w:rFonts w:eastAsia="Arial" w:cs="Arial" w:ascii="Arial" w:hAnsi="Arial"/>
          <w:i/>
          <w:iCs/>
          <w:sz w:val="24"/>
          <w:szCs w:val="24"/>
        </w:rPr>
        <w:t xml:space="preserve"> Jetzt aber hatte ihn der Onkel schon zum Advokaten gezogen, Familienrücksichten sprachen mit; seine Stellung war nicht mehr vollständig unabhängig von dem Verlauf des Prozesses,.....(Siebentes Kapitel, S.108) </w:t>
      </w:r>
      <w:r>
        <w:rPr>
          <w:rFonts w:eastAsia="Arial" w:cs="Arial" w:ascii="Arial" w:hAnsi="Arial"/>
          <w:sz w:val="24"/>
          <w:szCs w:val="24"/>
        </w:rPr>
        <w:t xml:space="preserve">K. ist von seiner Unschuld so überzeugt, dass er alles daran setzt, sie zu beweisen. Die Schwierigkeiten sind aber überwältigend. K. sieht jetzt auch im Prozess ein Hindernis für seine Banklaufbahn und in der Bankarbeit ein Hindernis für seine Prozess-Führung.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K. erhält den Tip mit Titorelli, dem Gerichtsmaler, Kontakt aufzunehmen. Dieser sei ein Vertrauensmann des Gerichts. K. erfährt von ihm weitere Details über das Gericht. Doch vielversprechend klingen auch diese Informationen nicht. K.s Unschuld wirklich zu beweisen, sei ein Ding der Unmöglichkeit. Es sei nur möglich eine scheinbare Freisprechung oder eine Verschleppung zu erreichen. </w:t>
      </w:r>
      <w:r>
        <w:rPr>
          <w:rFonts w:eastAsia="Arial" w:cs="Arial" w:ascii="Arial" w:hAnsi="Arial"/>
          <w:i/>
          <w:iCs/>
          <w:sz w:val="24"/>
          <w:szCs w:val="24"/>
        </w:rPr>
        <w:t>....sagte der Maler, alles noch einmal zusammenfassend, als wolle er K. auf den Heimweg einen Trost mitgeben: "Beide Methoden haben das Gemeinsame, dass sie eine Verurteilung des Angeklagten verhindern." "Sie verhindern aber auch die wirkliche Freisprechung." sagte K. leise. (Siebentes Kapitel, S.139)</w:t>
      </w:r>
      <w:r>
        <w:rPr>
          <w:rFonts w:eastAsia="Arial" w:cs="Arial" w:ascii="Arial" w:hAnsi="Arial"/>
          <w:sz w:val="24"/>
          <w:szCs w:val="24"/>
        </w:rPr>
        <w:t xml:space="preserve"> K. leidet wieder, wie im dritten Kapitel, unter der stickigen Luft, die erneut an die wirre Vernetzung des Gerichts erinnert. K. verlässt Titorelli fluchtartig und landet merkwürdigerweise wieder in Gerichtskanzleien und erfährt, dass sich jene fast auf jedem Dachboden befinden. K.s Hoffnungen auf Hilfe von aussen sind zerstört. - Isolation, der nächste Schritt der Entmenschlichung K.s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K. treibt nun seine Vereinsamung auf die Spitze. Er kündigt in einem Zustand der Verzweiflung dem Advokaten Huld. Er wird in seiner Tat bestätigt, als er beobachten darf, wie Huld einen seiner Klienten, den Kaufmann Block, aufs Schlimmste demütigt. Die Nichtigkeit eines Angeklagten wird einem wieder einmal beeindruckend vor die Augen geführt:</w:t>
      </w:r>
      <w:r>
        <w:rPr>
          <w:rFonts w:eastAsia="Arial" w:cs="Arial" w:ascii="Arial" w:hAnsi="Arial"/>
          <w:i/>
          <w:iCs/>
          <w:sz w:val="24"/>
          <w:szCs w:val="24"/>
        </w:rPr>
        <w:t xml:space="preserve"> ...Block blieb tief gebückt stehen und sagte: "Zu dienen." "Was willst du?" fragte der Advokat, "du kommst ungelegen." "Wurde ich nicht gerufen?" fragte Block mehr sich selbst als den Advokaten, hielt die Hände zum Schutz vor und war bereit, wegzulaufen. "Du wurdest gerufen." sagte der Advokat, "trotzdem kommst du ungelegen." Und nach einer Pause fügte er hinzu: "Du kommst immer ungelegen." (Achtes Kapitel, S.163)</w:t>
      </w:r>
      <w:r>
        <w:rPr>
          <w:rFonts w:eastAsia="Arial" w:cs="Arial" w:ascii="Arial" w:hAnsi="Arial"/>
          <w:sz w:val="24"/>
          <w:szCs w:val="24"/>
        </w:rPr>
        <w:t xml:space="preserve"> K. zeigt nach aussen eine Art von Stärke, doch innerlich ist er total zerrüttet.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Der Tiefstpunkt seines Abstiegs erreicht K. im zehnten Kapitel: Das einzige Mal im ganzen Buch sucht das Gericht in der Person zweier Henker K. und nicht K. das Gericht auf. Doch besteht hier ein Widerspruch zum neunten Kapitel, welches mit folgendenden Worten aufhört:</w:t>
      </w:r>
      <w:r>
        <w:rPr>
          <w:rFonts w:eastAsia="Arial" w:cs="Arial" w:ascii="Arial" w:hAnsi="Arial"/>
          <w:i/>
          <w:iCs/>
          <w:sz w:val="24"/>
          <w:szCs w:val="24"/>
        </w:rPr>
        <w:t xml:space="preserve"> Das Gericht will nichts von dir. Es nimmt dich auf, wenn du kommst, und es entlässt dich, wenn du gehst. (neuntes Kapitel, S.189)</w:t>
      </w:r>
      <w:r>
        <w:rPr>
          <w:rFonts w:eastAsia="Arial" w:cs="Arial" w:ascii="Arial" w:hAnsi="Arial"/>
          <w:sz w:val="24"/>
          <w:szCs w:val="24"/>
        </w:rPr>
        <w:t xml:space="preserve"> K. hatte das Gericht aber nicht gerufen. - Oder doch? Er bereitet sich nämlich auf die Ankunft der Henker vor, indem er sich schwarz anzieht. Das Gericht hat K.s Seele nun soweit verschlungen, dass er bereit ist, zu sterben. </w:t>
      </w:r>
      <w:r>
        <w:rPr>
          <w:rFonts w:eastAsia="Arial" w:cs="Arial" w:ascii="Arial" w:hAnsi="Arial"/>
          <w:i/>
          <w:iCs/>
          <w:sz w:val="24"/>
          <w:szCs w:val="24"/>
        </w:rPr>
        <w:t xml:space="preserve">Ich wollte immer mit zwanzig Händen in die Welt hineinfahren und überdies zu einem nicht zu billigenden Zweck. Das war unrichtig. Soll ich nun zeigen, dass nicht einmal der einjährige Prozess mich belehren konnte? Soll ich als ein begriffsstutziger Mensch abgehen? Soll man mir nachsagen dürfen, dass ich am Anfang des Prozesses ihn beenden wollte und jetzt an seinem Ende, ihn wieder beginnen will? Ich will nicht, dass man das sagt. (zehntes Kapitel, S.192) </w:t>
      </w:r>
      <w:r>
        <w:rPr>
          <w:rFonts w:eastAsia="Arial" w:cs="Arial" w:ascii="Arial" w:hAnsi="Arial"/>
          <w:sz w:val="24"/>
          <w:szCs w:val="24"/>
        </w:rPr>
        <w:t>K. wird zu einem Steinbruch geführt, nackt auf einen Stein gelegt und mit einem Messer erstochen. Der Entmenschlichungsprozess ist perfekt. K. wird zu einem abgeschlachteten Tier:</w:t>
      </w:r>
      <w:r>
        <w:rPr>
          <w:rFonts w:eastAsia="Arial" w:cs="Arial" w:ascii="Arial" w:hAnsi="Arial"/>
          <w:i/>
          <w:iCs/>
          <w:sz w:val="24"/>
          <w:szCs w:val="24"/>
        </w:rPr>
        <w:t xml:space="preserve"> "Wie ein Hund!" sagte er, es war als sollte die Scham ihn überleben. (zehntes Kapitel, S.194)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K. wird auf zwei Ebenen entmenschlicht: Einerseits findet dies im körperlichen und geistigen andererseits im sozialen Bereich statt.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Das soziale Gefälle, das K. in seinem letzten Lebensjahr durchmisst, ist enorm: vom gutbürgerlichen Milieu, in dem er eine gewisse Machtposition behauptet, fällt er in ein proletarisches Milieu, in dem er ziemlich hilflos ist. Der Bankprokurist sinkt auf die niedrigste Sprosse der sozialen Leiter: als Angeklagter sind ihm selbst Waschfrau und Gerichtsdiener überlegen, denn sie scheinen über das Gericht, dem er ausgeliefert ist, mehr zu wissen als er. Gerichtsboten führen die beiden entscheidenden Wendepunkte herbei: den ersten unerwarteten - die Verhaftung - und den zweiten erwarteten - die Hinrichtung.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Andererseits wird K. systematisch physisch und psychisch vom Gericht in die Enge getrieben. Nach und nach greift das Gericht in alle Bereiche des Lebens unseres Angeklagten ein: Beginnend mit dem Überfall im Bett bis zur Prügelszene in der Bank. K. wird von dem Mythos Gericht bis in den hintersten Winkel seines Daseins verfolgt. Sei es direkt, durch den Kontakt mit Gerichtsangestellten, oder auf der geistigen Ebene in K.s Gedanken. Die ewige Präsenz des dunklen Gerichts erinnert K. immer wieder an seine Stellung als Angeklagter. Doch K. muss in der Bank trotz allem weiter arbeiten. Er ist ein angesehener Prokurist, der eine gewisse Selbstsicherheit an den Tag legen müsste. Die Besessenheit lässt aber K.s Selbstwertgefühl vom ersten Kontakt mit dem Gericht bis zum bitteren Ende langsam schwinden, bis er sich wehrlos dem Gericht hingibt. Der Zwiespalt, der zwischen seiner Arbeit und seinem Prozess entsteht, den K. übrigens im siebenten Kapitel erwähnt, treibt K.s Verzweiflung auf die Spitze. Wäre K. verhaftet worden, wie jeder andere, so dass er nicht mehr hätte arbeiten können, hätte die Geschichte vielleicht einen ganz anderen Lauf genommen.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Das soziale sowie auch das physisch, psychische Gefälle K.s lässt sich sehr schön in einer Grafik darstellen (Siehe unten). Sie zeigt den steilen Abfall von der Verhaftung bis zum Tode K.s. Unsicher ist allerdings ob K., als er im siebenten Kapitel beschliesst, den Prozess selbst in die Hand zu nehmen, wirklich eine Art von Hochgefühl verspürt, oder ob dieser Entschluss nur die letzten verzweifelten Zuckungen eines physisch und psychisch total zerrütteten Mannes darstellen. Klar ist allerdings, dass K. bei der Rede vor dem Gericht während der ersten Untersuchung seiner Stellung ganz sicher ist und das Gefühl hat, nächstens von den, seiner Meinung nach, sicherlich unberechtigten Anschuldigungen frei zu sein.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Dem Gericht gelingt es, ohne gross Selbstinitiative zu entwickeln, einen Mann so stark zu demütigen, dass er sein Leben freiwillig in seinen Schoss legt. K. ist, ausser bei der Verhaftung und bei der Hinrichtung, derjenige, der zum Gericht geht und nicht umgekehrt. Die meisten Niederlagen erlebt K. bei Gelegenheiten, die er selbst provoziert hat. Der Geistliche im Dom erwähnt bekanntlich:</w:t>
      </w:r>
      <w:r>
        <w:rPr>
          <w:rFonts w:eastAsia="Arial" w:cs="Arial" w:ascii="Arial" w:hAnsi="Arial"/>
          <w:i/>
          <w:iCs/>
          <w:sz w:val="24"/>
          <w:szCs w:val="24"/>
        </w:rPr>
        <w:t xml:space="preserve"> "Das Gericht will nichts von dir. Es nimmt dich auf wenn du kommst und es entlässt dich wenn du gehst."(neuntes Kapitel, S.189)</w:t>
      </w:r>
      <w:r>
        <w:rPr>
          <w:rFonts w:eastAsia="Arial" w:cs="Arial" w:ascii="Arial" w:hAnsi="Arial"/>
          <w:sz w:val="24"/>
          <w:szCs w:val="24"/>
        </w:rPr>
        <w:t xml:space="preserve"> Hätte also der Entmenschlichungsprozess gar nicht statt gefunden, wenn K. nichts, in Bezug auf das Gericht, getan hätte? Oder hätte der ganze Prozess einfach länger gedauert? Nun ist fraglich, ob es ihm geholfen hätte, wenn er sich dem Gericht entzogen hätte. Wenn er dies getan hätte, hätte ihn dann nicht letztlich das Gericht doch ergriffen? Als er in den Dom ging, traf er dort unverhofft auf den Gefängniskaplan, der ihn zur Rede stellte. Hätte er sich dem überhaupt entziehen können? Hätte er fliehen können?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Dies sind Fragen, die wir nicht beantworten können. Doch eines ist klar: Dadurch, dass K. sich alle "Dämpfer" durch Eigeninitiative zuzieht, sind sie um so wirkungsvoller. Er kann niemandem, ausser sich selbst, einen Vorwurf machen.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Wäre beispielsweise der Prügler zu ihm ins Büro gekommen und hätte dort diese schreckliche Szene inszeniert, so könnte K. ihm vorwerfen, zu ihm gekommen zu sein. Doch K. war derjenige, der die Türe zur Rumpelkammer öffnete. Er hätte ohne Weiteres daran vorbei gehen können.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Ein Mensch wird zum Tier degradiert. Er durchläuft alle Schichten von der gutbürgerlichen bis zur sozialen Unterschicht und endet schlussendlich als abgeschlachtetes Tier auf einem Stein:</w:t>
      </w:r>
      <w:r>
        <w:rPr>
          <w:rFonts w:eastAsia="Arial" w:cs="Arial" w:ascii="Arial" w:hAnsi="Arial"/>
          <w:i/>
          <w:iCs/>
          <w:sz w:val="24"/>
          <w:szCs w:val="24"/>
        </w:rPr>
        <w:t xml:space="preserve"> "Wie ein Hund" (zehntes Kapitel, S.194) </w:t>
      </w:r>
    </w:p>
    <w:p>
      <w:pPr>
        <w:pStyle w:val="Normal"/>
        <w:spacing w:lineRule="auto" w:line="240"/>
        <w:ind w:left="360" w:right="360" w:hanging="0"/>
        <w:rPr>
          <w:rFonts w:ascii="Arial" w:hAnsi="Arial" w:eastAsia="Arial" w:cs="Arial"/>
          <w:i/>
          <w:i/>
          <w:iCs/>
          <w:sz w:val="24"/>
          <w:szCs w:val="24"/>
        </w:rPr>
      </w:pPr>
      <w:r>
        <w:rPr>
          <w:rFonts w:eastAsia="Arial" w:cs="Arial" w:ascii="Arial" w:hAnsi="Arial"/>
          <w:sz w:val="24"/>
          <w:szCs w:val="24"/>
        </w:rPr>
        <w:t xml:space="preserve">ê </w:t>
      </w:r>
      <w:r>
        <w:rPr>
          <w:rFonts w:eastAsia="Arial" w:cs="Arial" w:ascii="Arial" w:hAnsi="Arial"/>
          <w:i/>
          <w:iCs/>
          <w:sz w:val="24"/>
          <w:szCs w:val="24"/>
        </w:rPr>
        <w:t xml:space="preserve">Die Kapitel- und Seitenangaben im Text beziehen sich auf folgende Ausgabe: </w:t>
      </w:r>
    </w:p>
    <w:p>
      <w:pPr>
        <w:pStyle w:val="Normal"/>
        <w:spacing w:lineRule="auto" w:line="240"/>
        <w:ind w:left="360" w:right="360" w:hanging="0"/>
        <w:rPr>
          <w:rFonts w:ascii="Arial" w:hAnsi="Arial" w:eastAsia="Arial" w:cs="Arial"/>
          <w:i/>
          <w:i/>
          <w:iCs/>
          <w:sz w:val="24"/>
          <w:szCs w:val="24"/>
        </w:rPr>
      </w:pPr>
      <w:r>
        <w:rPr>
          <w:rFonts w:eastAsia="Arial" w:cs="Arial" w:ascii="Arial" w:hAnsi="Arial"/>
          <w:i/>
          <w:iCs/>
          <w:sz w:val="24"/>
          <w:szCs w:val="24"/>
        </w:rPr>
        <w:t xml:space="preserve">Franz Kafka, Der Prozess, Fischer Taschenbuch Verlag, Oktober 1994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