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rPr>
        <w:t xml:space="preserve">Der Prozeß </w:t>
      </w:r>
    </w:p>
    <w:p>
      <w:pPr>
        <w:pStyle w:val="Normal"/>
        <w:spacing w:lineRule="auto" w:line="240"/>
        <w:rPr>
          <w:rFonts w:ascii="Times New Roman" w:hAnsi="Times New Roman" w:eastAsia="Times New Roman" w:cs="Times New Roman"/>
          <w:b/>
          <w:b/>
          <w:bCs/>
          <w:u w:val="single"/>
        </w:rPr>
      </w:pPr>
      <w:r>
        <w:rPr>
          <w:rFonts w:eastAsia="Arial" w:cs="Arial" w:ascii="Arial" w:hAnsi="Arial"/>
        </w:rPr>
        <w:t xml:space="preserve">Von Franz Kafk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Über den Au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anz Kafka wurde am 3.7.1883 als Sohn des jüdischen Kaufmanns Hermann und seiner Frau Julie in Prag geboren und starb am 3.6.1924 in Kierling an Kehlkopftuberkulose. Er hatte drei jüngere Schwestern, Valerie, Gabriele, und Ottla, und zwei Brüder, die Georg und Heinrich hießen, aber die zwei Jungen starben, als sie noch sehr klein waren. Seine Eltern arbeiteten viel in ihrem Geschäft und hatten sehr wenig Zeit für die Kinder. Deswegen waren sie oft bei einer Gouvernante, die Marie Werner hieß, aber einfach 'Fräulein' genannt wurde. Kafka schrieb, daß die schönste Zeit seiner Kindheit sei, als er mit dem Fräulein in den Stadtpark ging, um die Enten zu füttern. Seine Familie zog oft während Kafkas Kindheit um, und er isolierte sich von Freunden und natürlich auch von seinen Eltern, die so beschäftigt waren.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Das größtenteils postum erschienene Werk zählt zu den bedeutendsten und meistgedeuteten Werken des 20. Jahrhunderts. Trotz der glasklaren Sprache, in der sich scheinbar realistische Sachverhalte aneinanderreihen , vermischen sich in Kafkas Prosa Innen- und Außenwelt zu einem irrealen Ganzen, das den Leser befremdet und irritiert. Seine Hauptthemen sind die hoffnungslose Isolation des Individuums, seine undurchschaubare Abhängigkeit von anonymen Mächten und sein Scheitern: Spiegelungen der existentiellen Grundsituation des modernen Menschen. Kafkas spezifische Darstellung des in labyrinthischen Lebensverhältnissen gefangenen Menschen wurde zum Synonym für bedrückend - absurde Zustände ("kafkaesk"). Erst durch die gegen seinen Letzten Willen erfolgte postume Veröffentlichung der Romane "Der Prozeß" (1925) und das Schloß" (1926) wurde Kafka zu einem Klassiker der Moder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Person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Josef K.</w:t>
      </w:r>
      <w:r>
        <w:rPr>
          <w:rFonts w:eastAsia="Times New Roman" w:cs="Times New Roman" w:ascii="Times New Roman" w:hAnsi="Times New Roman"/>
        </w:rPr>
        <w:t xml:space="preserve"> , der Prokurist einer Bank und Angeklagter </w:t>
      </w:r>
      <w:r>
        <w:rPr>
          <w:rFonts w:eastAsia="Times New Roman" w:cs="Times New Roman" w:ascii="Times New Roman" w:hAnsi="Times New Roman"/>
          <w:b/>
          <w:bCs/>
        </w:rPr>
        <w:t xml:space="preserve"> Frau Grubach</w:t>
      </w:r>
      <w:r>
        <w:rPr>
          <w:rFonts w:eastAsia="Times New Roman" w:cs="Times New Roman" w:ascii="Times New Roman" w:hAnsi="Times New Roman"/>
        </w:rPr>
        <w:t xml:space="preserve"> , seine Vermieterin und Haushälterin </w:t>
      </w:r>
      <w:r>
        <w:rPr>
          <w:rFonts w:eastAsia="Times New Roman" w:cs="Times New Roman" w:ascii="Times New Roman" w:hAnsi="Times New Roman"/>
          <w:b/>
          <w:bCs/>
        </w:rPr>
        <w:t xml:space="preserve"> Fräulein Bürstner</w:t>
      </w:r>
      <w:r>
        <w:rPr>
          <w:rFonts w:eastAsia="Times New Roman" w:cs="Times New Roman" w:ascii="Times New Roman" w:hAnsi="Times New Roman"/>
        </w:rPr>
        <w:t xml:space="preserve"> , seine Nachbarin und Schwarm </w:t>
      </w:r>
      <w:r>
        <w:rPr>
          <w:rFonts w:eastAsia="Times New Roman" w:cs="Times New Roman" w:ascii="Times New Roman" w:hAnsi="Times New Roman"/>
          <w:b/>
          <w:bCs/>
        </w:rPr>
        <w:t xml:space="preserve"> K.‘s Onkel  Der Advokat Huld</w:t>
      </w:r>
      <w:r>
        <w:rPr>
          <w:rFonts w:eastAsia="Times New Roman" w:cs="Times New Roman" w:ascii="Times New Roman" w:hAnsi="Times New Roman"/>
        </w:rPr>
        <w:t xml:space="preserve"> , ein Freund seines Onkels </w:t>
      </w:r>
      <w:r>
        <w:rPr>
          <w:rFonts w:eastAsia="Times New Roman" w:cs="Times New Roman" w:ascii="Times New Roman" w:hAnsi="Times New Roman"/>
          <w:b/>
          <w:bCs/>
        </w:rPr>
        <w:t xml:space="preserve"> Leni</w:t>
      </w:r>
      <w:r>
        <w:rPr>
          <w:rFonts w:eastAsia="Times New Roman" w:cs="Times New Roman" w:ascii="Times New Roman" w:hAnsi="Times New Roman"/>
        </w:rPr>
        <w:t xml:space="preserve"> , seine Bedienstete und Pflegerin</w:t>
      </w:r>
      <w:r>
        <w:rPr>
          <w:rFonts w:eastAsia="Times New Roman" w:cs="Times New Roman" w:ascii="Times New Roman" w:hAnsi="Times New Roman"/>
          <w:sz w:val="24"/>
          <w:szCs w:val="24"/>
        </w:rPr>
        <w:t xml:space="preserve"> </w:t>
        <w:tab/>
      </w:r>
      <w:r>
        <w:rPr>
          <w:rFonts w:eastAsia="Times New Roman" w:cs="Times New Roman" w:ascii="Times New Roman" w:hAnsi="Times New Roman"/>
          <w:b/>
          <w:bCs/>
        </w:rPr>
        <w:t>Der Fabrikant</w:t>
      </w:r>
      <w:r>
        <w:rPr>
          <w:rFonts w:eastAsia="Times New Roman" w:cs="Times New Roman" w:ascii="Times New Roman" w:hAnsi="Times New Roman"/>
        </w:rPr>
        <w:t xml:space="preserve"> , ein alter Geschäftsfreund </w:t>
      </w:r>
      <w:r>
        <w:rPr>
          <w:rFonts w:eastAsia="Times New Roman" w:cs="Times New Roman" w:ascii="Times New Roman" w:hAnsi="Times New Roman"/>
          <w:b/>
          <w:bCs/>
        </w:rPr>
        <w:t xml:space="preserve"> Der Maler</w:t>
      </w:r>
      <w:r>
        <w:rPr>
          <w:rFonts w:eastAsia="Times New Roman" w:cs="Times New Roman" w:ascii="Times New Roman" w:hAnsi="Times New Roman"/>
        </w:rPr>
        <w:t xml:space="preserve"> , ein Bekannter des Fabrikanten mit Einfluß auf das Gericht </w:t>
      </w:r>
      <w:r>
        <w:rPr>
          <w:rFonts w:eastAsia="Times New Roman" w:cs="Times New Roman" w:ascii="Times New Roman" w:hAnsi="Times New Roman"/>
          <w:b/>
          <w:bCs/>
        </w:rPr>
        <w:t xml:space="preserve"> Kaufmann Block, </w:t>
      </w:r>
      <w:r>
        <w:rPr>
          <w:rFonts w:eastAsia="Times New Roman" w:cs="Times New Roman" w:ascii="Times New Roman" w:hAnsi="Times New Roman"/>
        </w:rPr>
        <w:t xml:space="preserve">ein anderer Klient des Advokaten </w:t>
      </w:r>
      <w:r>
        <w:rPr>
          <w:rFonts w:eastAsia="Times New Roman" w:cs="Times New Roman" w:ascii="Times New Roman" w:hAnsi="Times New Roman"/>
          <w:b/>
          <w:bCs/>
        </w:rPr>
        <w:t xml:space="preserve"> Verschiedene Beamte und Richter</w:t>
      </w:r>
      <w:r>
        <w:rPr>
          <w:rFonts w:eastAsia="Times New Roman" w:cs="Times New Roman" w:ascii="Times New Roman" w:hAnsi="Times New Roman"/>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Inha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s Buch beginnt mit der Verhaftung K.‘s, er wacht am Morgen seines 30.Geburtstages auf und trifft in seiner Wohnung zwei Beamte, die sich ihm gegenüber in keiner Weise ausweisen und erklären ihm, daß er verhaftet wurde, weshalb erfährt er nicht. Er soll dem Aufseher vorgeführt werden. Nachdem er sich angekleidet hat, wird er in das Zimmer von Fräulein Bürstner gebracht wo ihn der Aufseher und drei junge Leute. K. hofft von dem Aufseher mehr zu erfahren, dieser ist jedoch jeglichen Argumenten unzugänglich und weiß auch nicht mehr über die Verhaftung als K. selbst. K. wird zu seiner großen Überraschung nach einem Gespräch mit dem Aufseher von diesem aufgefordert zur Arbeit zu fahren, er erklärt K., daß er ihn nur von seiner Verhaftung in Kenntnis zu setzen hatte, was hiermit getan habe und daß er ihn die Verhaftung nicht an seiner normalen Lebensweise hindern solle. Dann wird er von den drei jungen Männern, die er jetzt als Mitarbeiter erkennt, zur Bank gefahren. Er beschließt die Verhaftung und den Prozeß von dem ihm seine Wächter erzählt haben nicht Ernst zu nehmen. Nach der Arbeit redet er mit Frau Grubach über die Vorfälle des Morgens um auch sie von deren Unwichtigkeit zu überzeugen. Danach sprach er mit Fräulein Bürstner um sich für die Verwendung ihrer Wohnung durch die Beamten zu entschuldigen. Er bemerkt nicht daß er sie belästigt so daß es sie Mühe kostet ihn zum gehen zu bewe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 wurde telephonisch benachrichtigt daß er sich zu einer ersten Untersuchung einzufinden habe, ihm wurde außerdem mitgeteilt daß diese Untersuchungen regelmäßig stattfinden würden um den Prozeß voranzutreiben. Zwar wird ihm mitgeteilt wo die Untersuchung stattfindet und am welchem Tag doch erfährt er keine Uhrzeit. Deshalb erscheint K. auch nicht zum vom Gericht erwarteten Zeitpunkt was ihm negativ angelastet wird. Der Raum in der die Untersuchung stattfindet ist voller Leute, er bahnt sich seinen Weg durch die Menge vor zu einem Tisch an dem der Untersuchungsrichter sitzt. In den Gesprächen mit diesem gewinnt K. immer mehr die Überhand und beginnt das Gericht aus das Schärfste anzugreifen, wofür ihm die Menge zujubelt. Er wird unterbrochen als ein Student im Saal eine Waschfrau vergewaltigt, als K. versucht ihr zu helfen wird er von der Menge, die begeistert zusieht daran gehindert. Dabei erkennt er daß alle im Saal das selbe Abzeichen tragen welches auch der Untersuchungsrichter trägt und ihm wird klar, daß alle Anwesenden dem Gericht angehören. Als er den Saal verläßt wird er vom Untersuchungsrichter darauf hingewiesen daß das Verhör für ihn Ungünstig verlaufen ist worauf er ihm entgegnet, daß er ihm alle Verhöre schen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der folgenden Woche wartet K. vergeblich auf einen weiteren Anruf für einen neuen Termin. Er beschließt zur selben Zeit wieder zu erscheinen, als er jedoch den Saal betritt trifft er dort nur die Waschfrau an. Er beginnt sich mit ihr zu unterhalten, wird jedoch vom Studenten unterbrochen der sie mitnimmt. Zu diesem Zeitpunkt glaub K. noch den ganzen Prozeß zerschlagen zu können in dem er ihn einfach ignoriert, da bis jetzt nur Drohungen gegen ihn ausgesprochen wurden. Kurz darauf erscheint der Mann der Waschfrau, ein Gerichtsdiener. K. unterhält sich mit ihm und wird von ihm eingeladen ihn zu den Kanzleien zu begleiten. Die Kanzleien befinden sich in einem Dachgeschoß, die Luft ist sehr stickig, erstmals sieht K. andere Angeklagte. Der Gerichtsdiener begleitet K. durch die Kanzlei, als dieser jedoch gehen will, erklärt ihm der Gerichtsdiener daß er noch zu arbeiten habe und ihm daher den Ausgang nicht zeigen kann. K. verträgt die bedrückende Atmosphäre der Kanzlei nicht, bricht zusammen und muß von Helfern aus der Kanzlei gebracht werden, erst draußen findet er wieder die Kraft ohne Hilfe zu ste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der folgenden Zeit versuchte K. vergeblich sich mit Fräulein Bürstner auszusprechen. Sie wich im aus und schickte ihm schließlich eine Freundin die ihm klarmacht daß Fräulein Bürstner jegliche Aussprache für sinnlos hä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s K. an einem der folgenden Abende als einer der letzten die Bank verläßt hört er Geräusche hinter der Tür zur Rumpelkammer, als er sie öffnet sieht er die beiden Beamten die ihn verhaftet hatten und einen Prügler mit einer Rute. Sie erklären ihm, daß dies die Bestrafung ist, die er ihnen, er hatte sich über sie beschwert, eingebracht hat. K. befallen Schuldgefühle und er versucht den Prügler zu bestechen, dieser aber lehnt ab. Als einer der Beamten zu schreien beginnt und K. hört wie sich ein paar Angestellte der Kammer nähern, verläßt er den Raum und hält die Angestellten ab. Er findet auch nicht den Mut die Kammer wieder zu betreten. Als er am nächsten Tag an der selben Kammer wieder vorbeikam öffnete er sie aus Gewohnheit, er findet die Beamten die noch immer geprügelt wurden, vor Schreck wirft er die Tür zu und geht schließlich verwirrt nach ha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der folgenden Zeit wird K. von seinem Onkel besucht, dieser hat etwas von K.‘s Prozeß und bringt ihn zu einem alten Freund, dem Advokaten Huld. Als der Onkel beginnt sich mit Huld und dem gerade eingetroffenem Kanzleidirektor über den Prozeß zu unterhalten entrückt K. immer dem Geschehen. Er wird kaum noch beachtet und hört auch nicht zu. Als er plötzlich das Geräusch von brechendem Porzellan hört, entfernt er sich mit der Ausrede nachzusehen woher das Geräusch kam. Als er den Raum verläßt trifft er auf Leni, die ihm erklärt daß sie ihm helfen wollte sich aus der Gruppe zu befreien, sie beginnen miteinander zu flirten und beginnen eine Affäre. Als er das Haus später verläßt trifft er auf seinen Onkel der wütend ist, weil er die Versammlung so früh verlassen hat. Er habe seiner Sache enorm geschadet, mitten während der Besprechung zu verschwinden und sich mit Leni abzuge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 ist während seiner Arbeit mit den Gedanken immer mehr abwesend, er hatte seit über einem Monat nichts mehr von Huld gehört und glaubt auch nicht mehr an dessen Fähigkeiten, da dieser ihm bei jeder Besprechung nur erklärte welch gute Wahl er bei der Entscheidung für einen Advokaten getroffen hatte und wie schwer es sei das Gericht zu beeinflussen. Zwar versucht er sich vor Besprechungen zu drücken doch muß er wichtigere Klienten vorlassen. Einer davon ist ein Fabrikant der ihm erzählt daß er auch von seinem Prozeß gehört hat und daß er einen Maler kennt, der ihm eventuell helfen kann, weil er als Gerichtsmaler tätig ist und daher bei Gericht viele Leute kennt. Er gibt K. ein Schreiben mit dem er diesen Maler aufsuchen soll. K. nimmt diese Gelegenheit war und besucht den Maler. Von diesem Erfährt er das es unmöglich sei seine Unschuld zu beweisen, es gebe aber Methoden die zumindest eine Verurteilung verhindern würden, K. muß aber erkennen daß diese Methoden auch einen Freispruch verhindern, weshalb er ableh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zwischen hat K. beschlossen Huld zu entlassen, er besucht ihm um ihm dies mitzuteilen und lernt dort Block kennen. Dieser erzählt ihm von seinem Prozeß welcher ihm seinen gesamten Wohlstand gekostet hat und nun schon fünf Jahre dauert dies und wie herablassend Block von Huld behandelt wird, bekräftigt ihn in seiner Entscheidu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 erhält den Auftrag einem italienischen Geschäftspartner den städtischen Dom zu zeigen, da dieser aber nicht zur verabredeten Zeit erscheint beschließt K. im Dom auf ihn zu warten. Der Dom ist absolut menschenleer, mit Ausnahme eines Priesters mit dem K. ein Gespräch beginnt. Er erzählt ihm eine Legende und erklärt ihm daß das Gericht von Schuld angezogen werde. K. muß daher schuldig se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 Vorabend seines 31 Geburtstages wird K. von zwei Beamten abgeholt und aus der Stadt geführt, obwohl sich verschiedene Gelegenheiten zur Flucht bieten, widersetzt sich K., der seine Schuld inzwischen akzeptiert hat nicht. Außerhalb der Stadt wird K. von den Beamten hingericht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Interpre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fka’s Werke beschäftigen sich meistens mit der Isolation des Individuums und dessen Machtlosigkeit gegenüber etwas undurchschaubaren Größeren. K. selbst ist es der den ganzen Prozeß vorantreibt, das einzige Mittel über welches das Gericht verfügt ist Angst, die K. während des gesamten Prozesses beherrscht und die sich schließlich auch auf alle anderen Lebensbereiche ausweitet. Dies wird auch durch die Legende (siehe: </w:t>
      </w:r>
      <w:r>
        <w:rPr>
          <w:rFonts w:eastAsia="Times New Roman" w:cs="Times New Roman" w:ascii="Times New Roman" w:hAnsi="Times New Roman"/>
          <w:i/>
          <w:iCs/>
        </w:rPr>
        <w:t>Erzählung vom Torhüter</w:t>
      </w:r>
      <w:r>
        <w:rPr>
          <w:rFonts w:eastAsia="Times New Roman" w:cs="Times New Roman" w:ascii="Times New Roman" w:hAnsi="Times New Roman"/>
        </w:rPr>
        <w:t xml:space="preserve"> ) verdeutlicht die ihm der Priester erzählt, Angst ist das einzige was den Mann vom Lande den Zutritt zum Gesetz verwehrt. K.‘s selbstverschuldete Isolation, die aus seiner Angst erwächst kann als Ausdruck Kafka’s Isolation als Jude unter Christen gesehen werden.</w:t>
      </w:r>
      <w:r>
        <w:rPr>
          <w:rFonts w:eastAsia="Times New Roman" w:cs="Times New Roman" w:ascii="Times New Roman" w:hAnsi="Times New Roman"/>
          <w:i/>
          <w:iCs/>
        </w:rPr>
        <w:t xml:space="preserve"> "Der Prozeß"</w:t>
      </w:r>
      <w:r>
        <w:rPr>
          <w:rFonts w:eastAsia="Times New Roman" w:cs="Times New Roman" w:ascii="Times New Roman" w:hAnsi="Times New Roman"/>
        </w:rPr>
        <w:t xml:space="preserve"> drückt die Hilflosigkeit des einzelnen gegenüber dem größeren undurchschaubarem Ganzen aus. K. ist von dem Prozeß so mitgenommen daß er sich den Tod schon als Erlösung herbeiseh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Hintergr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 Vorabend seines einunddreißigsten Geburtstages wird Josef K. umgebracht, am Vorabend seines einunddreißigsten Geburtstages entschließt sich Kafka, nach Berlin zu fahren, um das Verlöbnis mit Felice zu lösen. Der Prozeß ist sehr deutlich auf die Erzählung vom Torhüter hin gearbeitet. Es ist nicht nur eine der berühmtesten Erzählungen Kafkas, sondern sie war dem Autor auch eine der liebs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Die Erzählung vom Torhü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Vor dem Gesetz steht ein Türhüter. Zu diesem Türhüter kommt ein Mann vom Lande und bittet um Eintritt in das Gesetz. Aber der Türhüter sagt, daß er ihm jetzt den Eintritt nicht gewähren könne. Der Mann überlegt und fragt dann, ob er also später werde eintreten dürfen. ›Es ist möglich‹, sagt der Türhüter, ›jetzt aber nicht‹. Da das Tor zum Gesetz offensteht wie immer und der Türhüter beiseite tritt, bückt sich der Mann, um durch das Tor in das Innere zu sehen. Als der Türhüter das merkt, lacht er und sagt: ›Wenn es dich so lockt, versuche es doch, trotz meinem Verbot hineinzugehen. Merke aber: Ich bin mächtig. Und ich bin nur der unterste Türhüter. Von Saal zu Saal stehen aber Türhüter, einer mächtiger als der andere. Schon den Anblick des dritten kann nicht einmal ich mehr vertragen.‹ Solche Schwierigkeiten hat der Mann vom Lande nicht erwartet, das Gesetz soll doch jedem und immer zugänglich sein, denkt er, aber als er jetzt den Türhüter in seinem Pelzmantel genauer ansieht, seine große Spitznase, den langen, dünnen, schwarzen, tartarischen Bart, entschließt er sich doch, lieber zu warten, bis er die Erlaubnis zum Eintritt bekommt. Der Türhüter gibt ihm einen Schemel und läßt ihn seitwärts von der Tür sich niedersetzen. Dort sitzt er Tage und Jahre. Er macht viele Versuche, eingelassen zu werden und ermüdet den Türhüter durch seine Bitten. Der Türhüter stellt öfters kleine Verhöre mit ihm an, fragte ihn nach seiner Heimat aus und nach vielem anderen, es sind aber teilnahmslose Fragen, wie sie große Herren stellen, und zum Schlusse sagte er ihm immer wieder, daß er ihn noch nicht einlassen könne. Der Mann, der sich für seine Reise mit vielem ausgerüstet hat, verwendet alles, und sei es noch so wertvoll, um den Türhüter zu bestechen. Dieser nimmt zwar alles an, aber sagt dabei: ›Ich nehme es nur an, damit du nicht glaubst, etwas versäumt zu haben.‹ Während der vielen Jahre beobachtete der Mann den Türhüter fast ununterbrochen. Er vergißt die anderen Türhüter, und dieser erste scheint ihm das einzige Hindernis für den Eintritt in das Gesetz. Er verflucht den unglücklichen Zufall in den ersten Jahren laut, später, als er alt wird, brummt er nur noch vor sich hin. Er wird kindisch, und da er in dem jahrelangen Studium des Türhüters auch die Flöhe in seinem Pelzkragen erkannt hat, bittet er auch die Flöhe, ihm zu helfen und den Türhüter umzustimmen. Schließlich wird sein Augenlicht schwach, und er weiß nicht, ob es um ihn wirklich dunkler wird oder ob ihn nur die Augen täuschen. Wohl aber erkennt er jetzt im Dunkel einen Glanz, der unverlöschlich aus der Türe des Gesetzes bricht. Nun lebt er nicht mehr lange. Vor seinem Tode sammeln sich in seinem Kopfe alle Erfahrungen ter ganzen Zeit zu einer Frage, die er bisher an den Türhüter noch nicht gestellt hat. Er winkt ihm zu, da er seinen erstarrenden Körper nicht mehr aufrichten kann. Der Türhüter muß sich tief zu ihm hinuntemeigen, denn die Größenunterschiede haben sich sehr zuungunsten des Mannes verändert. ›Was willst du denn jetzt noch wissen?‹ fragt der Türhüter, ›du bist unersättlich.‹ ›Alle streben doch nach dem Gesetz‹, sagt der Mann, ›wie kommt es, daß in den vielen Jahren niemand außer mir Einlaß verlangt hat?‹ Der Türhüter erkennt, daß der Mann schon am Ende ist, und um sein vergehendes Gehör noch zu erreichen, brüllt er ihn an: ›Hier konnte niemand sonst Einlaß erhalten, denn dieser Eingang war nur für dich bestimmt. Ich gehe jetzt und schließe ih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