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Refer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Franz Kafka: Leben und Wer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boren: 3.Juli 1883 in Prag als ältestes von 6 Kindern (3 Jungs, 3 Mädchen; 2 Brüder starben!). Seine Eltern besaßen ein Galanteriewarengeschäft (Kurzwaren, Modeartikel, Schirme, Spazierstöcke). Bei Franz äußerte sich eine Stadtverbundenheit, da sich sein Leben innerhalb der Altstadt abspie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Ausbildung: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F. Kafka besuchte zuerst die Volksschule am Fleischmarkt, danach das Altstädter Deutsche Gymnasium. Er studierte darauf Germanistik und Jura. Später beendete er sein Jurastudium mit Doktorabschluß ( Note &lt;genügend&gt;) an der deutschen Universitä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Beru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ach arbeitete er in der Versicherungsgesellschaft </w:t>
      </w:r>
      <w:r>
        <w:rPr>
          <w:rFonts w:eastAsia="Times New Roman" w:cs="Times New Roman" w:ascii="Times New Roman" w:hAnsi="Times New Roman"/>
          <w:i/>
          <w:iCs/>
          <w:sz w:val="24"/>
          <w:szCs w:val="24"/>
        </w:rPr>
        <w:t>Assicurazioni Generali</w:t>
      </w:r>
      <w:r>
        <w:rPr>
          <w:rFonts w:eastAsia="Times New Roman" w:cs="Times New Roman" w:ascii="Times New Roman" w:hAnsi="Times New Roman"/>
          <w:sz w:val="24"/>
          <w:szCs w:val="24"/>
        </w:rPr>
        <w:t xml:space="preserve"> und schließlich in der </w:t>
      </w:r>
      <w:r>
        <w:rPr>
          <w:rFonts w:eastAsia="Times New Roman" w:cs="Times New Roman" w:ascii="Times New Roman" w:hAnsi="Times New Roman"/>
          <w:i/>
          <w:iCs/>
          <w:sz w:val="24"/>
          <w:szCs w:val="24"/>
        </w:rPr>
        <w:t>Arbeiter-Unfall-Versicherungs-Anstalt für das Königreich Böhmen in Prag.</w:t>
      </w:r>
      <w:r>
        <w:rPr>
          <w:rFonts w:eastAsia="Times New Roman" w:cs="Times New Roman" w:ascii="Times New Roman" w:hAnsi="Times New Roman"/>
          <w:sz w:val="24"/>
          <w:szCs w:val="24"/>
        </w:rPr>
        <w:t xml:space="preserve"> Er stieg rasch auf und verdiente bereits sehr gut. In seiner Beurteilung wird von ihm als </w:t>
      </w:r>
      <w:r>
        <w:rPr>
          <w:rFonts w:eastAsia="Times New Roman" w:cs="Times New Roman" w:ascii="Times New Roman" w:hAnsi="Times New Roman"/>
          <w:i/>
          <w:iCs/>
          <w:sz w:val="24"/>
          <w:szCs w:val="24"/>
        </w:rPr>
        <w:t xml:space="preserve">fleißigem und pflichtgetreuem Mitarbeiter gesprochen. </w:t>
      </w:r>
      <w:r>
        <w:rPr>
          <w:rFonts w:eastAsia="Times New Roman" w:cs="Times New Roman" w:ascii="Times New Roman" w:hAnsi="Times New Roman"/>
          <w:sz w:val="24"/>
          <w:szCs w:val="24"/>
        </w:rPr>
        <w:t xml:space="preserve">Zweifellos wurde Kafkas weltbild u.a. von seinem beruflichen Umfeld geprägt; so vor allem die Auslieferung an anonyme Mächte (Staat, Versicherung, Arbeitgeb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Das Schrei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eits während der gymnasialzeit schrieb Franz Kafka. Diese früher Versuche gingen verloren oder wurden von ihm vernichtet. Diese frühen Versuche hatten anscheinend einen beachtlichen Umfa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wohl Franz Kafka fließend Tschechisch beherrschte, schrieb er ausschließlich auf Deuts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ch sein gewonnenes reguläre Einkommen und die geregelten Arbeitszeiten (8-14 Uhr) konnte er seine Abende dem Schreiben widmen.In seinen täglichen Aufzeichnungen schrieb er immer wieder, wie er nachts rastlos schrieb und so am nächsten Tag oft sehr erschöpft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n Verhältnis zum Vater bestimmte die Diskussionen sowohl seines Lebens als auch seines Werkes. Dieses ist besonders im "Brief an den Vater" deutlich zu sehen. In seinen Werken äußert sich mehr oder weniger oft die Beziehung zwischen dem strengen, harten Vater und dem zerbrechlichen, sensiblen und intellektuellen Franz. Diese Interpretationsgrundlage ist gegenwärtig aber in den Hintergrund verdrängt wor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storben am 3.6.24 in Kierling bei Wi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