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u w:val="single"/>
        </w:rPr>
        <w:t xml:space="preserve">Vortrag - Franz Kafka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Eltern: </w:t>
      </w:r>
    </w:p>
    <w:p>
      <w:pPr>
        <w:pStyle w:val="Normal"/>
        <w:spacing w:lineRule="auto" w:line="240"/>
        <w:rPr>
          <w:rFonts w:ascii="Arial" w:hAnsi="Arial" w:eastAsia="Arial" w:cs="Arial"/>
          <w:sz w:val="24"/>
          <w:szCs w:val="24"/>
        </w:rPr>
      </w:pPr>
      <w:r>
        <w:rPr>
          <w:rFonts w:eastAsia="Arial" w:cs="Arial" w:ascii="Arial" w:hAnsi="Arial"/>
          <w:sz w:val="24"/>
          <w:szCs w:val="24"/>
        </w:rPr>
        <w:t xml:space="preserve">Vater: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Herrmann Kafka, geb. 1852 in Wossek in Südböhm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stammte aus einfachsten, bescheidenen Lebensverhältniss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Schulbildung den Verhältnissen, überdurchschnittlich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lernte an Schule Deutsch lesen und schreib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nach Militärdienst, Übersiedlung nach Prag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alanteriewarengeschäft (Schmuck/Geschenke) mit Julie Löwy, seiner Frau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Lebens-, Geschäfts,- und Eroberungswille vom Vater war nicht auf Franz übergegang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Herrmann Kafka vergaß seine schwere Jugend nie, und hielt sie den Kindern vor Aug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Anschlußversuche des Vaters an deutsche Gesellschaft (gesellschaftliche Anerkennung) – sämtliche Kinder der Familie nur in deutschen Schulen </w:t>
      </w:r>
    </w:p>
    <w:p>
      <w:pPr>
        <w:pStyle w:val="Normal"/>
        <w:spacing w:lineRule="auto" w:line="240"/>
        <w:rPr>
          <w:rFonts w:ascii="Arial" w:hAnsi="Arial" w:eastAsia="Arial" w:cs="Arial"/>
          <w:sz w:val="24"/>
          <w:szCs w:val="24"/>
        </w:rPr>
      </w:pPr>
      <w:r>
        <w:rPr>
          <w:rFonts w:eastAsia="Arial" w:cs="Arial" w:ascii="Arial" w:hAnsi="Arial"/>
          <w:sz w:val="24"/>
          <w:szCs w:val="24"/>
        </w:rPr>
        <w:t xml:space="preserve">Mutter: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Julie Löwy, geb. in Bad Podêbrad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ziemlich grosses Geschäft der Familie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nach Tod der Mutter, aufgewachsen mit Stiefmutter und Vater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vermögender als Herrmann Kafka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mpfindlichkeit, Gerechtigkeitsgefühl, Unruhe, so charakterisierte Franz Kafka seine Mutter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inige dieser Eigenschaften wie Schüchternheit, Scheu und gewisse Kontaktarmut waren auch bei Franz stark ausgeprägt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Lebenslauf: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Kindheit/Erziehung: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boren am 3.Juli 1883 in der Altstadt Prags, als ältestes Kind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während seines ganzen Lebens Prager Altstadt nur selten verlassen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Kindheitseindrücke so stark, das er sie 30 Jahre später niederschrieb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z. Bsp. Angst vor zu spät kommen in der Schule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ründe für die Ängstlichkeit und Verschlossenheit lagen in Erziehung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ltern sah Kafka selten, unter Obhut von Köchinnen, Ammen und Dienstmädchen - Vater im ständig größer werdenden Geschäft, Mutter mußte helfen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rziehung beschränkte sich auf Anwesenheit bei Tisch und Befehle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knappen Befehle des Vaters blieben ihm unbegreiflich und rätselhaft - weitere Verunsicherung </w:t>
      </w:r>
    </w:p>
    <w:p>
      <w:pPr>
        <w:pStyle w:val="Normal"/>
        <w:numPr>
          <w:ilvl w:val="0"/>
          <w:numId w:val="3"/>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Richtung der väterlichen Erziehung trug dazu bei - Brief an Vater: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Du kannst ein Kind nur so behandeln, wie Du eben selbst geschaffen bist, mit Kraft, Lärm und Jähzorn, und in diesem Falle schien Dir das auch noch überdies deshalb sehr gut geeignet, weil Du einen kräftigen mutigen Jungen in mir aufziehen wolltest. </w:t>
      </w:r>
    </w:p>
    <w:p>
      <w:pPr>
        <w:pStyle w:val="Normal"/>
        <w:numPr>
          <w:ilvl w:val="0"/>
          <w:numId w:val="4"/>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Vereinsamung und Sichabschließen von der Außenwelt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Bildungswe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889 Besuch der Volksschule am Fleischmarkt in Pra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893 altösterreichische humanistisches Gymnasium, vom Vater gezielt gewählt (deutsche Schule, humanistisch)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strenge Schulvorschriften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kaum Lehrer - Schüler Kontakt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Unterricht meist nur ein Auswendiglernen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Klassenkamerad beschrieb ihn als ordentlich, beliebt, kaum mitteilsam, Schule nicht sehr interessiert, aber ordentlich gemacht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kam zur Erkenntnis: </w:t>
      </w:r>
      <w:r>
        <w:rPr>
          <w:rFonts w:eastAsia="Arial" w:cs="Arial" w:ascii="Arial" w:hAnsi="Arial"/>
          <w:i/>
          <w:iCs/>
          <w:sz w:val="24"/>
          <w:szCs w:val="24"/>
        </w:rPr>
        <w:t xml:space="preserve">daß meine Erziehung einen anderen Menschen aus mir machen wollte als den, der ich geworden bin.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Aufbau einer Freundschaft mit Oskar Pollak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Juli 1901 Abitur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01 - 1906 Studium an der deutschen Universität in Pra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zunächst Besuch von Veranstaltungen in Chemie, Germanistik und Kunstgeschichte, dann Entscheidung für Jurastudium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während Semesterferien fährt Kafka oft zu seinem Onkel Siegfried, einem Landarzt, was in seiner Erzählung </w:t>
      </w:r>
      <w:r>
        <w:rPr>
          <w:rFonts w:eastAsia="Arial" w:cs="Arial" w:ascii="Arial" w:hAnsi="Arial"/>
          <w:i/>
          <w:iCs/>
          <w:sz w:val="24"/>
          <w:szCs w:val="24"/>
        </w:rPr>
        <w:t>Ein Landarzt</w:t>
      </w:r>
      <w:r>
        <w:rPr>
          <w:rFonts w:eastAsia="Arial" w:cs="Arial" w:ascii="Arial" w:hAnsi="Arial"/>
          <w:sz w:val="24"/>
          <w:szCs w:val="24"/>
        </w:rPr>
        <w:t xml:space="preserve"> einfloß.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während des Semesters besuchte er Aufführungen des Tschechischen und Deutschen Theaters, sowie Vorträge von der "Lese- und Redehalle deutscher Studenten" – lernt seinen späteren Freund Max Brod kennen (Oktober 1902)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06 im Juni promoviert er zum Dokter der Rechte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06-1907 Rechtspraktikum am Landes- und am Strafgericht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07 Beginn der Arbeit an der ersten Fassung von "Hochzeitsvorbereitungen auf dem Lande"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07 - 1908 arbeitete bei der "Assicurazioni-Generali" (priv. Versicherungsgesellschaft) in Pra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März 1908 erste Veröffentlichung: In der Zweimonatsschrift "Hyperion" erscheinen kleine Prosastücke unter dem Titel "Betrachtun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30. Juli Eintritt in die Arbeiter-Unfall-Versicherungs-Anstalt für das Königreich Böhmen in Prag (günstigere Arbeitsbedingungen, mehr Zeit zum Schreiben)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bis zur Pensionierung 1922 (Aushilfsbeamter, Concipist, Vizesekretär, Anstaltssekretär, Obersekretär)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0 Kafka beginnt Tagebuch zu führen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0 - 1912 Urlaubsreisen mit Max Brod ins Ausland (z. Bsp. Italien, Schweiz, Frankreich)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August 1912 erste Begegnung mit der Berlinerin Felice Bauer in Prag – reger Briefwechsel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ntstehung der Erzählungen "Das Urteil" und "Die Verwandlun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rstes Buch Kafkas unter dem Titel "Betrachtung" erscheint im Dezember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 Juni 1914 Verlobung mit Felice Bauer, 12. Juli Entlobung - Roman "Der Proceß" entsteht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5 erste Begegnung mit Felice Bauer nach der Entlobun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Preissumme des Fontane Preises von Carl Sternheim an Kafka als Anerkennung übergeben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6 erneut enge Beziehung mit Felice Bauer - "Das Urteil" erscheint in der Buchreihe "Der jüngste Ta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6 - 1917 viele kurze Texte (z. Bsp. Landarzt-Erzählungen {Onkel} )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7 Bezug der eigenen Wohnung in Schönborn-Palais; zweite Verlobung mit Felice Bauer, im Dezember wieder Lösung der zweiten Verlobung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4. September Diagnose einer Lungentuberkulose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7 - 1918 Genesungsurlaub, Entstehung vieler Aphorismen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19 Verlobung mit Julie Whoryzek, im November entsteht der "Brief an den Vater"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20 Krankheitsurlaub in Meran, Korrespondenz mit Milena Jesenkâ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Juli Lösung des Verlöbnisses mit Julie Whoryzek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20 - 1921 Kuraufenthalt in der Hohen Tatra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22 Pensionierung am 1. Juli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23 lernt im Juli Dora Diamant kennen, im September Übersiedlung von Prag nach Berlin – Lebensgemeinschaft mit Dora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24 Gesundheitszustand verschlechtert sich; Rückkehr nach Prag im März </w:t>
      </w:r>
    </w:p>
    <w:p>
      <w:pPr>
        <w:pStyle w:val="Normal"/>
        <w:numPr>
          <w:ilvl w:val="0"/>
          <w:numId w:val="5"/>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 Monat vor seinem 41. Geburtstag, am 3. Juni 1924 stirbt Kafka, wird am 11. Juni auf dem jüdischen Friedhof in Prag-Straschnitz bestattet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Erzählung - "Das Urteil" </w:t>
      </w:r>
    </w:p>
    <w:p>
      <w:pPr>
        <w:pStyle w:val="Normal"/>
        <w:numPr>
          <w:ilvl w:val="0"/>
          <w:numId w:val="6"/>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ntstanden in der Nacht vom 22. Zum 23. September 1912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Inhalt: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org Bendemann, ein junger Kaufmann, schreibt an einem Sonntagvormittag im schönsten Frühjahr einen Brief an seinen Freund, welcher vor Jahren nach Rußland ausgewandert war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das Geschäft des Freundes in Petersburg läuft nicht sehr gut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deshalb sollte man im raten wieder nach Hause zu kommen aber das bedeutet, daß man ihm schonend beibringen müßte, daß seine Geschäftsversuche mißlungen sind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Auf Grund dessen, hat Georg seinem Freund in allen seinen Briefen nur über belanglose Dinge geschrieben, weder den Aufstieg des Geschäftes, das er gemeinsam mit dem Vater führt, noch seine Verlobung und baldige Heirat, hat er ihm mitgeteilt, aus Rücksicht auf seine Gefühle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Verlobte Frieda Brandfeld will Freund kennen lernen, Hochzeit guter Anlaß dazu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Nach kurzem Überlegen entschließt sich Georg doch, dem Freund von der Hochzeit zu schreiben und ihn zu einem Besuch einzuladen. "So bin ich und so hat er mich hinzunehmen", sagte er sich.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org nimmt den Brief und geht damit in das Zimmer des Vaters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der Vater begrüßt ihn freundlich und Georg erzählt ihm vom Inhalt des Briefes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daraufhin stellt der Vater die Existenz des Freundes in Frage und meint Georg wäre ein Spaßmacher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org versucht ihn zu beruhigen und meint er sollte sich niederlegen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nachdem Georg ihn ins Bett getragen und mit der Bettdecke zugedeckt hat, springt der Vater auf und sitzt aufrecht da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Er beginnt von dem Freund in Rußland als einen Sohn nach seinem Geschmack zu erzählen und beschuldigt Georg in unterkriegen zu wollen, weil er eine Frau heiraten will, mit der er nur zusammen ist, weil sie "die Röcke gehoben" hat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der Vater hatte dem Freund über alle Neuigkeiten genauestens geschrieben, und Georgs Briefe würde der Freund zerreißen, er wisse alles tausendmal besser als Georg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org kann sich mit Worten nicht zur Wehr setzen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der Vater verurteilt ihn nun als teuflischen Menschen und läßt ihn wissen, daß er ihn zum Tode des Ertrinkens verurteilt </w:t>
      </w:r>
    </w:p>
    <w:p>
      <w:pPr>
        <w:pStyle w:val="Normal"/>
        <w:numPr>
          <w:ilvl w:val="0"/>
          <w:numId w:val="7"/>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org fühlt sich aus dem Zimmer gejagt und läuft zum Fluß. Er schwingt sich über das Geländer, hält sich aber noch kurz fest und sagt: " Liebe Eltern, ich habe euch doch immer geliebt". Dann läßt er los und fällt in den Tod.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Interpretation: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nerationskonflikt: Vater - Sohn Beziehung, jugendliche Revolution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Vater und Sohn stehen sich wie zwei Duellanten gegenüber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Sohn scheint der Überlegene zu sein; hat den alten, verwitweten Vater praktisch entmachtet, Leitung des Geschäftes übernommen und Erfolg gehabt. Er hat sich verlobt; privaten Bereich die Rolle eines Familienoberhauptes anzueignen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org Illusionen werden zerstört. Sein Vater erweist sich als immer noch "zu stark" für ihn, er ist "immer noch ein Riese". Als einen solchen Riesen hat Kafka sich oft den eigenen Vater vorgestellt.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Die Geste des Hochhebens und Tragens kommt vor. Der Sohn trägt den Vater in das Bett, so wie man es mit einem kranken Kind macht. Gerade auf dem scheinbaren Höhepunkt seines Triumphes angelangt, wird der Sohn mit einigen wenigen Schlägen vernichtet, in die Enge getrieben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Er wird angeklagt und kann sich mit Worten nicht verteidigen. Auch hier führt ein Linie zu Kafkas Erlebnissen mit dem eigenen Vater zurück: "</w:t>
      </w:r>
      <w:r>
        <w:rPr>
          <w:rFonts w:eastAsia="Arial" w:cs="Arial" w:ascii="Arial" w:hAnsi="Arial"/>
          <w:i/>
          <w:iCs/>
          <w:sz w:val="24"/>
          <w:szCs w:val="24"/>
        </w:rPr>
        <w:t xml:space="preserve"> Die Unmöglichkeit des ruhigen Verkehrs hatte noch eine weitere eigentlich sehr natürliche Folge: ich verlernte das Reden. Ich wäre ja wohl auch sonst kein großer Redner geworden, aber die gewöhnlich fließende menschliche Sprache hätte ich doch beherrscht. Du hast mir aber schon früh das Wort verboten. Deine Drohung: "kein Wort der Widerrede!" und die dazu erhobene Hand begleitete mich seit jeher</w:t>
      </w:r>
      <w:r>
        <w:rPr>
          <w:rFonts w:eastAsia="Arial" w:cs="Arial" w:ascii="Arial" w:hAnsi="Arial"/>
          <w:sz w:val="24"/>
          <w:szCs w:val="24"/>
        </w:rPr>
        <w:t xml:space="preserve"> ."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Georg wird verdammt. Er begeht Selbstmord, weil er zu schwach ist, um dem Spruch des Vaters zu widerstehen. Er ist nicht wirklich schuldig, aber in ihm ist Schuldbewußtsein erzeugt worden.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Ophelia - Motiv (Landschaft, Fluß) - Ich-Zerfall (Selbstmord)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Kritik an Gesellschaft und Erziehung </w:t>
      </w:r>
    </w:p>
    <w:p>
      <w:pPr>
        <w:pStyle w:val="Normal"/>
        <w:numPr>
          <w:ilvl w:val="0"/>
          <w:numId w:val="8"/>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Lyriker identifiziert sich mit Außenseitern der Gesellschaft - Kafka auch in etwa Außensei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