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 xml:space="preserve">Franz Kafka: "Heimkeh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terpretieren Sie den Tex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tzen Sie die Biographie Kafk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ziehen Sie in Ihre Überlegungen "Das Gleichnis vom verlorene Sohn" mit e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Text "Heimkehr" handelt von jemandem, der nach einer langen Zeit nach Hause zurückkehrt. Er bemerkt was sich auf dem Hof alles verändert hat und er hat Angst vor dem Empfang bzw. der Begrüßung durch seine Elte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Text wurde in der Ich-Perspektieve geschrie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Mann kehrt nach langer Zeit nach Hause zurück. Die ihm vertraute Gegend, der Hof, wirkt fremd und kommt ihm schmutzig vor. Es scheint als habe sich in der Zeit in der er nicht zu Hause war viel verändert. Das Symbol des "zerrissene[n] Tuch[es]" stellt das gespaltenen Verhältnis zu seinem Vater dar. Auch Kafka hatte in seinem Leben große Probleme mit seinem Vater, der ihn in seinem Leben oft einengte und bevormundete. Er konnte sich nie aus dieser Einengung befreien. Die Frage "Wer wird mich empfangen?" deutet auf seine Befürchtungen hin, daß der Vater ihm die Tür öffnen könnte und die Mutter nicht da ist. Er hat Angst nicht mit Freude empfangen zu werden. Der Gedanke an die Küche im Haus und die damit verbunden Geräusche lassen ihn doch etwas heimisch fühlen, denn sie ist mit Gewohnheiten verbunden, die er erkennt ohne sich in der Küche zu befinden, wie man z.B. an "der Kaffe zum Abendessen wird gekocht" erkennt. Er ist sich sehr unsicher, denn der heimischen Küche mit den Erinnerungen an seine Mutter, steht der auf ihn fremd wirkende Hof, welchen er mit seinem Vater verbindet gegenüber. Er bemerkt Veränderungen, die sich während seiner Abwesenheit ergeben haben. "… Angelegenheiten …, die ich teils vergessen habe, teils niemals kannte." Er fühlt sich unwillkommen und unnütz, weil er nicht weiß wie er sich verhalten soll und er den Eltern nützen kann. Er wagt es nicht, "an der Küchentür zu klopfen", sondern horcht "nur von der Ferne", ohne dabei überrascht werden zu können. Er erinnert sich an die "Kindertage[…]", denn er ist sich nicht sicher ob er den "leichten Uhrenschlag" wirklich hört oder sich dieses Geräusch nur einbildet. Hier läßt sich auch ein Bezug zu Kafkas Biographie ziehen. Kafka war schon in seiner Kindheit ein sehr introvertierter Mensch der sich von seinen Eltern eingeengt fühlte und sich so oft von seiner Familie zurückzog, um das Treiben im Haus aus sicherer Entfernung zu betrachten. Es tauchen Erinnerungen auf, die er sich in seiner Kindheit eingeprägt hat. Im Text sieht er das was die Eltern tun als "Geheimnis der dort Sitzenden, das sie vor [ihm] wahren". Er merkt, daß er immer fremder geworden ist und ist somit noch mehr gehemmt einzutreten in das elterliche Haus. Im vorletzten Satz bekommt er Angst, daß jemand die Tür öffnen könnte und ihm eine Frage stellen, wie z.B. "Was willst Du hier?", vielleicht auch bloß eine belanglose frage der Mutter. Er weiß nicht was auf ihn zukommt. Der letzte Satz verdeutlicht seine Zweifel an ihm selbst. Denn auch er hat sich verändert. Ist er vielleicht auch fremd geworden? Nicht nur die Eltern im Haus sind ihm fremd. Er steht kurz vor dem Ziel bzw. der Entscheidung, ob es richtig ist oder nicht in die Küche einzutreten. Soll er weiter suchen? Eine Endlösung des Problems wird nicht gege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 "Gleichnis vom verlorenen Sohn" taucht ein Sohn nach langer Zeit wieder auf, nachdem er das schon vorzeitig erhaltene erbe des Vater verpraßt hat. Ihm geht es schlecht, genau wie seinem Gewissen. Er möchte deshalb auf dem Hofe des Vaters um eine Stelle als Tagelöhner bitten, doch als der Vater seinen Sohn sieht den er schon seit langem für tot erklärt hatte, ist er so erfreut, daß er Dinge tut, die er nicht für den Bruder der sein Erbe gut gehegt und gepflegt hat getan hät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beiden Texten haben die Söhne Angst vor der Heimkehr, nachdem sie lange von zu Hause weg waren. Bei Kafka jedoch bleibt das Ende offen, da er dem Vater nicht begegnet. Er jedoch vorher auch keine gute Beziehung zu ihm. Im 2. Text ist die Begegnung mit dem Vater sehr herzlich, aber Vater und Sohn hatten vor seinem Verschwinden ein gutes Verhältnis zueinan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