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rave New World</w:t>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ch der Lektüre diese Romans wird einem, meiner Meinung nach, bewußt, zu was der Mensch alles fähig ist und wie sehr jeder Einzelne für die Zukunft unserer Welt und die unserer Nachkommen verantwortlich ist. Huxley sagte hierzu:</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s in allem sieht es ganz so aus, als wäre Utopie uns viel näher, als irgendjemand es sich vor nur 15 Jahren hätte vorstellen können. Damals verlegte ich diese Utopie 600 Jahre in die Zukunft. Heute scheint es durchaus möglich, daß uns dieser Schrecken binnen eines einzigen Jahrhunderts auf den Hals kommt; das heißt, wenn wir in der Zwischenzeit davon absehen, einander zu Staub zu zerspreng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 Wunder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as gibt's für herrliche Geschöpfe hi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ie schön der Mensch is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chöne neue Wel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e solche Bürger träg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hakespeare: Der Stur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