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rave New Worl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 xml:space="preserve">Kurze Zusammenfassung der einzelnen Kapit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1: Der Leser wird über eine Studentengruppe in die erstaunliche Welt des Jahres 632 n. F. hineingefüh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jungen Studenten besichtigen die "Brut und Normzentrale Berlin-Dahlem" und lernen die bio-chemischen Prozesse als Voraussetzung kennen, die dem Staat unter dem Wahlspruch "Gemeinschaftlichkeit" , "Beständigkeit" seine Einzigartigkeit verlei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2: Den Vorgängen der bio-chemischen Fließbanderzeugung und Programmierung des Lebens ( Kaste der Alphas, Betas, Gammas Deltas oder Epsilons) folgt die Schulung der Säuglinge zu Staatsverhältnis und Kastenbewußtsein. Die geschieht durch die Gewöhnung an unterschiedliche Kleidung (Farbimpulse), Schrecksignale und Elektroschocks. Feindbilder werden aufgebaut, Freude brutal zerstört und Haß genorm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3: Während die Studentengruppe erlebt, wie im Freien die Kleinen "sich tief und ernst" bei einem Sexualspiel ergötzen, tritt Mustafa Mannesmann auf. Er vertritt die Ansicht : daß alles Alte auszuwischen sei, Familie und Geborgenheit nur ein seelischer Kaninchenstall sind und daß nur Gemeinschaft Beständigkeit stiften kann. Sigmund, übrigens ein Alpha, erfährt wenig Schmeichelhaftes über sich, ihm wird nachgesagt er hätte zu viel Alkohol im Blutsurrogat gehabt bei der Herstell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4: Sigmund ärgert sich über seine eigene Unsicherheit. Während Lenina mit Henry, ihrem derzeitigen Lover unterwegs ist, sucht er seinen Freund Helmholtz-Watson auf. Helmholtz ist der entgegengesetzte Typ zu Sigmund, stark und selbstbewußt, ein anerkannter Mann. Er leidet unter der Tatsache, als Schriftsteller noch nichts wirkliches geleistet zu haben , aber er fühlt daß dies noch der Fall sein wird. Helmholtz ist in seinem gereiften Bewußtsein, in seiner, Beherrschtheit und vertrauensstiftenden Überlegenheit seinem grüblerischem Freund um Längen vora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5: Das Freizeitvergnügen auf dem Hindernissgolfplatz endet in einem Somarausch. Für Augenblicke bekommt Lenina Zweifel am normierten Zustand des Lebens. Die Phrasen der Zeit, im Unterbewußtsein so fest verankert, können Leninas Unwillen kaum zurückdrängen. Erst eine Dosis Soma führt sie in die "Wirklichkeit" zurück. Auch Sigmund erlebt seinen Somarausch. Er nimmt wie jeden 2. Donnerstag am "Eintrachtsfest" teil. Er wird von dem psychedelischen Ritual , das sich allmählich zum Exzeß steigert und ihn mitreißt, magisch angezogen. Soma-Trank wird herumgereicht , das Eintrachtslied wird gesungen und das Bewußtsein der Versammlung bereitet sich auf die "große Auflösung" vor: ".......fühlt das Nahen des Allerhöchsten.......", aber Sigmund steht außerhalb: er spielt mit, doch das Erlebnis wirft ihn noch weiter zurück in seine Einsamkeit mit seinem erwachenden Ich-Bewußtse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6: Diese Kapitel zerfällt in eine Reihe von Einzelepisoden, die sich an verschiedenen Orten zutragen. Ein Rückgriff enthüllt, daß Sigmund sich Lenina bei ihrem ersten gemeinsamen Ausflug anvertraut hatte. Deshalb zögert sie jetzt mit ihm nach Mexico in das Reservat zu fliegen. Sigmund will "Gefühle in ihrer ganzen Macht" , doch Lenina ist unfähig ihn zu verstehen. Obwohl sie möchte kann sie nicht aus der Normung ausbrechen, da sie nicht mehr als ein Brutofenpräparat ist, das alle Normen verinnerlicht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genwartshandlung setzt sich mit Sigmunds Besuch beim BUND fort. Er läßt sich seine Reisegenehmigung ausstellen und muß sich währenddessen Vorwürfe über sein Fehlverhalten anhören. Doch Sigmund ist "erhoben von dem berauschenden Bewußtsein seiner individuellen Bedeutung" bereit zum Kampf gegen das System. Der BUND gibt seinerseits, überwältigt von der Erinnerung an Neu-Mexico und eine blonde Betaminus </w:t>
      </w:r>
      <w:r>
        <w:rPr>
          <w:rFonts w:eastAsia="Times New Roman" w:cs="Times New Roman" w:ascii="Times New Roman" w:hAnsi="Times New Roman"/>
          <w:b/>
          <w:bCs/>
          <w:sz w:val="24"/>
          <w:szCs w:val="24"/>
        </w:rPr>
        <w:t>Sein</w:t>
      </w:r>
      <w:r>
        <w:rPr>
          <w:rFonts w:eastAsia="Times New Roman" w:cs="Times New Roman" w:ascii="Times New Roman" w:hAnsi="Times New Roman"/>
          <w:sz w:val="24"/>
          <w:szCs w:val="24"/>
        </w:rPr>
        <w:t xml:space="preserve"> Geheimnis pr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in weiterer Ortswechsel erfolgt mit dem Eintreffen der Reisenden im Indianerreservat. Der BUND läßt Sigmund telefonisch mitteilen, daß er ihn voraussichtlich isolieren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7: Lenina und Sigmund machen in Malpais die Bekanntschaft von Michel und seiner Mutter Filine. Das Kapitel vervollständigt aus den Erzählungen Filines die Erinnerungen des BUND. Auf Schritt und Tritt begegnen Sigmund und Lenina "Wundern", die in ihrer antiseptischen Welt nicht mehr anzutreffen sind: singende Mütter, Schmutz, Krankheit, Tod und Verwesung. Die Besucher aus dem Weltstaat sind fasziniert, aber auch Filine, die ehemalige Beta-Schönheit ist überwältigt beim Anblick von zivilisierten Wesen aus ihrer alten We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8: Michel ist immer ein Fremdling unter den Wilden geblieben. 2 äußerst gegensätzliche Bücher haben seine Geist geprägt: "Ein Leitfaden der chemischen Normung des Embryos" den seine Mutter aus der Neuen Welt in das Reservat hinübergerettet hatte und ein Band "Shakespeare". Dieses Buch wird ihm zur Erbauung und in seiner Einsamkeit entdeckt er "Zeit und Gott und Tod". In Michels Fremdheit innerhalb seines Lebensraum sieht Sigmund eine Möglichkeit , sich am BUND und am System zu rächen, die ihn nicht akzeptieren wollen. Er setzt den jungen "Wilden" gleichsam als Waffe ein, indem er ihm vorschlägt, mit ihm nach Berlin zurückzukehren. Michel ist entzückt, zumal seine Mutter ihn begleiten wird und er in der Nähe Leninas sein darf, die ihn bezaub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9. Kapitel gibt Mustafa Mannesmann persönlich die Erlaubnis für die Einreise der "Wilden" und Sigmund kümmert sich um die Formalitä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0: In Berlin kommt es zu der erwarteten Konfrontation zwischen Sigmund und dem BUND. Dieser statuiert ein Exempel und stellt Sigmund vor der gesamten Belegschaft des Befruchtungssaales bloß. Aber Sigmunds Trumpfkarte sticht: Filine und Michel werden hereingeführt. Das Wiedererkennen wird für den BUND zu einer Niederlage, verstört verläßt er den Raum und reicht seinen Abschied e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11: Michel lernt die Stadt kennen und erholt sich abends mit Lenina in einem Fühlkino. Der gezeigte Film berührt ihn unangenehm: Ein erster Zusammenprall zweier unvereinbarer Welten ist hier also erfolgt. Michel erlangt seine innere Ruhe durch lesen in seinem geliebten Shakespeare- Buch zurü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2: Michels erste, tiefgehende Enttäuschung über die Welt seiner Träume wird vorübergehend durch die Bekanntschaft mit Helmholtz gemildert. Sofort entwickelt sich zwischen den beiden eine herzliche Beziehung, da beide die Liebe zur Poesie teilen. Sigmund muß feststellen, daß er an dieser Beziehung nicht teilhaben ka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pitel 13: In diesem Kapitel vertieft sich der Bruch zwischen der "alten" und der "neuen" We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scheidend ist dabei das von Grund auf gestörte Verhältnis Michels zu Lenina. Michel begehrt sie in reiner Liebe, will sie "edel" und "erhaben" gewinnen und stößt dabei nur auf ihre genormten Reaktionen und auf ihre ihn abstoßende soma-verstärkte Sinnlichkeit. Michel ist kaum in der Lage seine Gefühle zu kontrollie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4: Bis zu Michels totalem Niedergang bedarf es nur noch einige geringe Anlässe. Filines Tod ist der erste. Michel ist tief erschüttert und ein mächtiger Zorn überkommt ihn, als er sieht, wie eine Gruppe Kinder, wie die Normung es verlangt, um das Bett der Sterbenden herumsteht und mit "der blöden Neugier einer Viehherde glotz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5: Entsetzt über die Auswirkung der Drogen, die den Tod Filines ausgelöst haben, versucht Michel, das Wirtschaftspersonal der Moribunden-Klinik daran zu hindern, die Soma-Ration zu verteilen. "Nehmt dieses eklige Zeug nicht ! Es ist Gift!". Als die Deltas Michel angreifen kommen ihm Sigmund und Helmholtz zur Hilfe. Die Polizei greift mit Soma-Dämpfen und Betäubungspistolen in das Chaos ein nimmt die drei Aufrührer und f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6/17: Diese beiden Kapitel bilden mit dem ideologischen Streitgespräch zwischen Mustafa, Helmholtz, Sigmund und dem "Wilden" das geistige Zentrum des Romans. Mustafa hat sich gegen den Individualismus entschieden. Dafür, sowie für "Altes" ist kein Platz, Kunst und Träumerei passen nicht in das Bild der Zeit. Wo das "Glück" gefährdet ist, gibt es Soma. Eine intakte Gesellschaft kann es nur geben wenn alle Konfliktstoffe beseitigt sind. An diesem Punkt hält ihm Michel sein Glaubensbekenntnis entgegen: "Ich brauche keine Bequemlichkeit. Ich will Gott, ich will Poesie, ich will wirkliche Gefahren und Freiheit und Tugend. Ich will Sü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apitel 18: Während Sigmund und Helmholtz auf die Individualisten-Insel verbannt werden muß Michel weiter in der "Neuen" Welt bleiben. Er findet in der Lüneburger Heide einen verlassenen Leuchtturm, den er zu seiner Einsiedelei macht. Hier versucht er sein Leben von Grund auf zu erneuern, aber er kann Lenina nicht vergessen. Aus diesem Grund kasteit und geißelt Michel sich. Jemand beobachtet ihn dabei und die sensationelle Neuigkeit verbreitet sich schnell, Reporter kreuzen auf und Michel wird zu einer Touristenattraktion. ......... die Geißelungen, die dem breiten Publikum in einem Film dokumentiert worden sind, wollen nun alle "live" erleben. Michel bietet sie ihnen und löst eine wahre Buß-Orgie aus. Lenina ist auch unter den Zuschauern und in der allgemeinen Ekstase peitscht Michel sie zu T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 der Rausch vorbei ist und die Touristen abgezogen sind, wird sich Michel des Vorgefallenen bewuß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Gruppe von Schaulustigen, angelockt durch Pressebericht, findet Michel tot auf........er hat sich in seinem Leuchtturm erhän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