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u w:val="single"/>
        </w:rPr>
        <w:t xml:space="preserve">Peter Huchel: Chausseen </w:t>
      </w:r>
    </w:p>
    <w:p>
      <w:pPr>
        <w:pStyle w:val="Normal"/>
        <w:spacing w:lineRule="auto" w:line="240"/>
        <w:rPr>
          <w:rFonts w:ascii="Arial" w:hAnsi="Arial" w:eastAsia="Arial" w:cs="Arial"/>
          <w:sz w:val="24"/>
          <w:szCs w:val="24"/>
        </w:rPr>
      </w:pPr>
      <w:r>
        <w:rPr>
          <w:rFonts w:eastAsia="Arial" w:cs="Arial" w:ascii="Arial" w:hAnsi="Arial"/>
          <w:sz w:val="24"/>
          <w:szCs w:val="24"/>
        </w:rPr>
        <w:t xml:space="preserve">Gedichtinterpretation </w:t>
      </w:r>
    </w:p>
    <w:p>
      <w:pPr>
        <w:pStyle w:val="Normal"/>
        <w:spacing w:lineRule="auto" w:line="240"/>
        <w:rPr>
          <w:rFonts w:ascii="Arial" w:hAnsi="Arial" w:eastAsia="Arial" w:cs="Arial"/>
          <w:sz w:val="24"/>
          <w:szCs w:val="24"/>
        </w:rPr>
      </w:pPr>
      <w:r>
        <w:rPr>
          <w:rFonts w:eastAsia="Arial" w:cs="Arial" w:ascii="Arial" w:hAnsi="Arial"/>
          <w:sz w:val="24"/>
          <w:szCs w:val="24"/>
        </w:rPr>
        <w:t xml:space="preserve">In seinem Gedicht "Chausseen" schildert Peter Huchel das Leid und die Angst von Menschen, die in einem Krieg zu fliehen versuchen. </w:t>
      </w:r>
    </w:p>
    <w:p>
      <w:pPr>
        <w:pStyle w:val="Normal"/>
        <w:spacing w:lineRule="auto" w:line="240"/>
        <w:rPr>
          <w:rFonts w:ascii="Arial" w:hAnsi="Arial" w:eastAsia="Arial" w:cs="Arial"/>
          <w:sz w:val="24"/>
          <w:szCs w:val="24"/>
        </w:rPr>
      </w:pPr>
      <w:r>
        <w:rPr>
          <w:rFonts w:eastAsia="Arial" w:cs="Arial" w:ascii="Arial" w:hAnsi="Arial"/>
          <w:sz w:val="24"/>
          <w:szCs w:val="24"/>
        </w:rPr>
        <w:t xml:space="preserve">Das Gedicht ist in drei Strophen unterteilt, wobei die beiden ersten jeweils acht Zeilen haben, die dritte jedoch nur sieben. Als Metrum wird ein Daktylus verwendet, der jedoch häufig "aufgebrochen" wird. Die Anzahl der Hebungen ist sehr verschieden. </w:t>
      </w:r>
    </w:p>
    <w:p>
      <w:pPr>
        <w:pStyle w:val="Normal"/>
        <w:spacing w:lineRule="auto" w:line="240"/>
        <w:rPr>
          <w:rFonts w:ascii="Arial" w:hAnsi="Arial" w:eastAsia="Arial" w:cs="Arial"/>
          <w:sz w:val="24"/>
          <w:szCs w:val="24"/>
        </w:rPr>
      </w:pPr>
      <w:r>
        <w:rPr>
          <w:rFonts w:eastAsia="Arial" w:cs="Arial" w:ascii="Arial" w:hAnsi="Arial"/>
          <w:sz w:val="24"/>
          <w:szCs w:val="24"/>
        </w:rPr>
        <w:t xml:space="preserve">In der 1. Strophe werden die Chausseen und ein Acker betrachtet, die daran erinnern, was sich an diesem Ort einmal abgespielt hat. Die Ereignisse, von denen der Autor berichtet, liegen offensichtlich einige Zeit zurück, da er in der Vergangenheit schreibt. In der 2. Strophe wird die Erzählweise dichter, und vermittelt das Gefühl, als ob man selbst unter den Fliehenden wäre. In der 3. Strophe schließlich wird der Leser Zeuge des tragischen Tods, den einige der Menschen erleiden müssen.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erwürgte Abendröte" (Z.1) signalisiert bereits in der 1. Strophe, dass etwas Unheilvolles im Gange ist. Etwas eigentlich Schönes, wie die Abendröte, wird durch etwas Anderes zerstört. Der Ausdruck "stürzender Zeit" (Z.2) gibt zu verstehen, dass ein Umbruch stattfindet und alles mehr oder weniger außer Kontrolle gerät. Die "Chausseen" (Z.3) erinnern an die Flucht, die hier stattgefunden hat. Die Wiederholung des Wortes soll es besonders hervorheben, aber wahrscheinlich auch ausdrücken, dass es mehrere sind, die in verschiedene Richtungen verlaufen, was auch durch den Ausdruck "Kreuzwege" (Z.4) verdeutlicht wird. Da die "Wagenspuren über den Acker" (Z.5) noch zu sehen sind, kann die Flucht noch nicht sehr lange zurückliegen. Der Acker wird in den nächsten Zeilen personifiziert, indem der Autor schreibt, dass er "mit den Augen erschlagener Pferde den brennenden Himmel sah" (Z.6-8). Wahrscheinlich trauten sich die fliehenden Menschen in ihrer Angst und Eile nur flüchtig nach oben zu sehen, so dass der Acker, wenn auch nur indirekt durch die Augen der toten Pferde, als einziger den Himmel betrachten konnte. Für das Brennen des Himmels gibt es zwei Gründe: Zum einen die bereits vorher erwähnte Abendröte, zum anderen wahrscheinlich das Feuer des Gefechts. </w:t>
      </w:r>
    </w:p>
    <w:p>
      <w:pPr>
        <w:pStyle w:val="Normal"/>
        <w:spacing w:lineRule="auto" w:line="240"/>
        <w:rPr>
          <w:rFonts w:ascii="Arial" w:hAnsi="Arial" w:eastAsia="Arial" w:cs="Arial"/>
          <w:sz w:val="24"/>
          <w:szCs w:val="24"/>
        </w:rPr>
      </w:pPr>
      <w:r>
        <w:rPr>
          <w:rFonts w:eastAsia="Arial" w:cs="Arial" w:ascii="Arial" w:hAnsi="Arial"/>
          <w:sz w:val="24"/>
          <w:szCs w:val="24"/>
        </w:rPr>
        <w:t xml:space="preserve">Nun wird die Erinnerung stärker, an "Nächte mit Lungen voll Rauch" (Z.9) und den "harten Atem der Fliehenden" (Z.10). Dadurch, dass der Autor von "Nächten" im Plural schreibt, wird deutlich, dass die Flucht längere Zeit andauerte. Durch das Enjambement von Zeile 11 zu Zeile 12 erreicht der Autor, dass die "Schüsse" fast alleine in der Zeile stehen, was ihre Bedrohlichkeit und die Dramatik des Ganzen verstärkt. Das Gleiche erreicht er bei dem Wort "Feuer" durch das Enjambement von Zeile 15 zu Zeile 16. Die Dämmerung, die eigentlich leise und still ist, wird durch die Schüsse plötzlich laut, die, im wahrsten Sinne des Wortes, auf sie schlagen. Das "zerbrochene Tor" (Z.13) signalisiert die Zerstörung und Verwüstung, die hier stattgefunden haben. Durch die Personifikation des Feuers, "das mürrisch das Dunkel kaute" (Z.16) , wird gezeigt, dass die Menschen, die hier lebten, geflohen sind. Keiner versucht, das Feuer zu löschen, es kann in aller Ruhe "das Dunkel kauen". </w:t>
      </w:r>
    </w:p>
    <w:p>
      <w:pPr>
        <w:pStyle w:val="Normal"/>
        <w:spacing w:lineRule="auto" w:line="240"/>
        <w:rPr>
          <w:rFonts w:ascii="Arial" w:hAnsi="Arial" w:eastAsia="Arial" w:cs="Arial"/>
          <w:sz w:val="24"/>
          <w:szCs w:val="24"/>
        </w:rPr>
      </w:pPr>
      <w:r>
        <w:rPr>
          <w:rFonts w:eastAsia="Arial" w:cs="Arial" w:ascii="Arial" w:hAnsi="Arial"/>
          <w:sz w:val="24"/>
          <w:szCs w:val="24"/>
        </w:rPr>
        <w:t xml:space="preserve">Zu Beginn der 3. Strophe stellt der Autor das Wort "Tote" (Z.17) anklagend alleine in die 1. Zeile, was seinen Eindruck verstärkt. Der "erstickte Schrei" (Z.19) der Getöteten wird mit einem "Stein am Gaumen" (Z.20) verglichen. Fast wäre der Schrei soweit nach oben gekommen, dass er durch den Mund hätte entweichen können, doch er war einfach zu schwer, die Menschen zu entkräftet um noch zu schreien. Das "schwarze summende Tuch aus Fliegen" (Z.21/22), welches die Toten bedeckt, löst ein Entsetzen beim Leser aus, das von dem Enjambement zwischen Zeile 21 und Zeile 22 noch verstärkt wird. Zuerst steht die Wendung "ein schwarzes" alleine da, und der Leser weiß nicht, was jetzt mit dieser Farbe beschrieben wird. Durch den nun folgenden Zeilensprung kommt dann fast wie ein Schock die Erkenntnis über ihn. Die Alliteration mit "schwarzes summendes [...] schloss" verstärkt den Ekel gegenüber diesem, vom Autor gezeichneten Bild. Dadurch, dass er die letzte Strophe um eine Zeile kürzer hält als die anderen und dadurch abrupt aufhört, lässt er den Leser mit einem benommenen und nachdenklichen Gefühl zurück. </w:t>
      </w:r>
    </w:p>
    <w:p>
      <w:pPr>
        <w:pStyle w:val="Normal"/>
        <w:spacing w:lineRule="auto" w:line="240"/>
        <w:rPr>
          <w:rFonts w:ascii="Arial" w:hAnsi="Arial" w:eastAsia="Arial" w:cs="Arial"/>
          <w:sz w:val="24"/>
          <w:szCs w:val="24"/>
        </w:rPr>
      </w:pPr>
      <w:r>
        <w:rPr>
          <w:rFonts w:eastAsia="Arial" w:cs="Arial" w:ascii="Arial" w:hAnsi="Arial"/>
          <w:sz w:val="24"/>
          <w:szCs w:val="24"/>
        </w:rPr>
        <w:t>Das Gedicht schildert eindrücklich das schwere Schicksal der Menschen im Krieg. Obwohl sie fliehen, kommen am Ende viele trotzdem ums Leben. Ob Huchel sich auf einen bestimmten Krieg bezieht, wird nicht ganz klar. Der Zweite Weltkrieg lag zum Zeitpunkt der Veröffentlichung dieses Gedichts schon fast zwanzig Jahre zurück. Es könnte trotzdem sein, dass der Autor ihn selbst miterlebt hat und nun zumindest einige persönliche Eindrücke hier verarbeit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